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48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48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8» апреля 2007года по11 часов 30минут «18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монт отдельными местами рулонного покрытия с промазкой: битумными составами с заменой одного слоя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Весенняя, 17, средняя общеобразовательная школа №4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вадцать девять тысяч триста шестьдесят один рубль, 98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апрел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Ника и 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Ардонская, 194/2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4.2007г. в 15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41/1, к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4.2007г. в 15-4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9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9 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Ника и К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9 000руб. (</w:t>
      </w:r>
      <w:r>
        <w:rPr>
          <w:sz w:val="24"/>
          <w:szCs w:val="26"/>
        </w:rPr>
        <w:t>сто двадцать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Ника и К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Ардонская, 194/2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двадцать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>ИП Дзбоев Георгий Борис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Иристонская, 41/1, кв. 6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Сто двадцать девять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Цаголов Олег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30:00Z</dcterms:created>
  <dc:creator>Воробьева О.М., Вдовина В.В., Ермаков В.А.</dc:creator>
  <dc:description/>
  <cp:keywords/>
  <dc:language>en-US</dc:language>
  <cp:lastModifiedBy>Dom</cp:lastModifiedBy>
  <cp:lastPrinted>2007-04-18T10:32:00Z</cp:lastPrinted>
  <dcterms:modified xsi:type="dcterms:W3CDTF">2007-04-18T06:34:00Z</dcterms:modified>
  <cp:revision>5</cp:revision>
  <dc:subject/>
  <dc:title>ПРОТОКОЛ ОЦЕНКИ И СОПОСТАВЛЕНИЯ ЗАЯВОК НА УЧАСТИЕ В КОНКУРСЕ </dc:title>
</cp:coreProperties>
</file>