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 xml:space="preserve"> на выполнения работ по текущему ремонту улиц Иристонского МО; Промышленного МО; благоустройство дворов Иристонского МО; восстановление а/бетонного покрытия после разрытия автодорог Иристонского МО и восстановление разрытий по улицам Промышленного МО     г. Владикавказа   РСО-Ал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 105-07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 расположен по адресу: 362040,  РСО – Алания, г. Владикавказ,  пл. Штыба, 2,  </w:t>
      </w:r>
      <w:r>
        <w:rPr>
          <w:color w:val="000000"/>
          <w:spacing w:val="1"/>
          <w:sz w:val="22"/>
          <w:szCs w:val="22"/>
        </w:rPr>
        <w:t xml:space="preserve">Управление дорожного строительства, благоустройства и озеленения АМС г. Владикавказа. </w:t>
      </w:r>
      <w:r>
        <w:rPr>
          <w:sz w:val="22"/>
          <w:szCs w:val="22"/>
        </w:rPr>
        <w:t>Уполномоченный орган по размещению заказа: Управление по закупкам и торгам Администрации местного самоуправления, г. Владикавказ, 362040,   РСО – Алания,  пл. Штыба, 2, этаж 3, каб. 310; контактное лицо – Габисов Сергей Хазби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,  согласно муниципальной программы по благоустройству и озеленению г.Владикавказа на 2007г. (Приложение №3,  пункт 1)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муниципального  контракта</w:t>
      </w:r>
      <w:r>
        <w:rPr>
          <w:sz w:val="22"/>
          <w:szCs w:val="22"/>
        </w:rPr>
        <w:t xml:space="preserve">: 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по выполнению работ: </w:t>
      </w:r>
      <w:r>
        <w:rPr>
          <w:b/>
          <w:color w:val="000000"/>
          <w:spacing w:val="1"/>
          <w:sz w:val="22"/>
          <w:szCs w:val="22"/>
        </w:rPr>
        <w:t>Лот№1</w:t>
      </w:r>
      <w:r>
        <w:rPr>
          <w:color w:val="000000"/>
          <w:spacing w:val="1"/>
          <w:sz w:val="22"/>
          <w:szCs w:val="22"/>
        </w:rPr>
        <w:t xml:space="preserve">- текущий ремонт улиц Иристонского муниципального округа г.Владикавказа. Перечень выполняемых работ: разработка грунта с погрузкой на а/самосвалы; планировка площадей; разборка покрытий и оснований; разборка бортовых камней; погрузка строймусора в ручную; перевозка чебуры из под фрезы; устройство подстилающих и выравнивающих слоев из песчано-гравийной смеси; установка бортовых камней бетонных; установка дождеприемных решеток; замена люков и кирпичных горловин колодцев и камер; устройство покрытия толщиной 4см. из горячих асфальтобетонных смесей плотных мелкозернистых типа АБВ(6см.); устройство оснований под тротуары из щебня толщиной 12см.(10см.); устройство а/бетонных покрытий дорожек и тротуаров и т.д.  ( более подробный  объем работ прилагается в локальном  сметном расчете №61 в Приложении конкурсной документации). </w:t>
      </w:r>
      <w:r>
        <w:rPr>
          <w:b/>
          <w:color w:val="000000"/>
          <w:spacing w:val="1"/>
          <w:sz w:val="22"/>
          <w:szCs w:val="22"/>
        </w:rPr>
        <w:t xml:space="preserve">Лот№2- </w:t>
      </w:r>
      <w:r>
        <w:rPr>
          <w:color w:val="000000"/>
          <w:spacing w:val="1"/>
          <w:sz w:val="22"/>
          <w:szCs w:val="22"/>
        </w:rPr>
        <w:t xml:space="preserve">текущий ремонт улиц Промышленного муниципального округа  г.Владикавказа. Перечень выполняемых работ: разборка бортовых камней на бетонном оснований; разборка грунта с погрузкой на а/с экскаватором; погрузка откола грунта и мусора вручную; устройство покрытий толщиной 4см. из горячих асфальтобетонных смесей; устройство асфальтобетонных покрытий дорожек и тротуаров; ремонт асфальтобетонного покрытия дорог толщиной 60мм. и т.д.   (более подробный  объем работ прилагается в локальном сметном расчете №55 и адреса улиц  в Приложении  конкурсной документации); </w:t>
      </w:r>
      <w:r>
        <w:rPr>
          <w:b/>
          <w:color w:val="000000"/>
          <w:spacing w:val="1"/>
          <w:sz w:val="22"/>
          <w:szCs w:val="22"/>
        </w:rPr>
        <w:t>Лот №3 –</w:t>
      </w:r>
      <w:r>
        <w:rPr>
          <w:color w:val="000000"/>
          <w:spacing w:val="1"/>
          <w:sz w:val="22"/>
          <w:szCs w:val="22"/>
        </w:rPr>
        <w:t xml:space="preserve"> благоустройство дворов Иристонского  муниципального округа г.Владикавказа.</w:t>
      </w:r>
      <w:r>
        <w:rPr>
          <w:b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 Перечень  выполняемых работ: разборка покрытий и оснований: а/бетонных с помощью молотков отбойных; погрузка скола; перевозка строймусора; поднятие горловин колодцев; ремонт а/бетонного покрытия однослойного толщиной 70мм.; устройство оснований толщиной 12см.; устройство а/бетонных покрытий из мелкозернистой а/бетонной смеси толщиной 3см.(5см.) и т.д. (более подробный  объем работ прилагается в локальном сметном расчете №62  в Приложении  конкурсной документации);  </w:t>
      </w:r>
      <w:r>
        <w:rPr>
          <w:b/>
          <w:color w:val="000000"/>
          <w:spacing w:val="1"/>
          <w:sz w:val="22"/>
          <w:szCs w:val="22"/>
        </w:rPr>
        <w:t xml:space="preserve">Лот №4- </w:t>
      </w:r>
      <w:r>
        <w:rPr>
          <w:color w:val="000000"/>
          <w:spacing w:val="1"/>
          <w:sz w:val="22"/>
          <w:szCs w:val="22"/>
        </w:rPr>
        <w:t xml:space="preserve">восстановление а\бетонного покрытия после разрытия автодорог и тротуаров Иристонского муниципального округа г.Владикавказа. Перечень выполняемых работ: разработка грунта с погрузкой на а/самосвалы; перевозка грунта; устройство подстилающих и выравнивающих слоев  из песчано-гравийной смеси; устройство покрытия толщиной 4см. из горячих а/бетонных смесей плотных мелкозернистых и т.д. (более подробный  объем работ прилагается в локальном сметном расчете №63  в Приложении  конкурсной документации). </w:t>
      </w:r>
      <w:r>
        <w:rPr>
          <w:b/>
          <w:color w:val="000000"/>
          <w:spacing w:val="1"/>
          <w:sz w:val="22"/>
          <w:szCs w:val="22"/>
        </w:rPr>
        <w:t xml:space="preserve">Лот №5- </w:t>
      </w:r>
      <w:r>
        <w:rPr>
          <w:color w:val="000000"/>
          <w:spacing w:val="1"/>
          <w:sz w:val="22"/>
          <w:szCs w:val="22"/>
        </w:rPr>
        <w:t>восстановление разрытий улиц Промышленного муниципального округа г.Владикавказа. Перечень выполняемых работ: разборка покрытий асфальтобетонных; разработка грунта в ручную в траншеях глубиной до 2м. без креплений с откосами; устройство оснований толщиной 15см. из щебня; разборка и установка бортовых камней бетонных; замена люков и поднятие горловин колодцев и камер; установка бетонного поребрика; устройство а/бетонного покрытия толщиной 4см.; погрузка ранее разработанного грунта, скола, бордюра и т.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Место, сроки выполнения работ</w:t>
      </w:r>
      <w:r>
        <w:rPr>
          <w:color w:val="000000"/>
          <w:sz w:val="22"/>
          <w:szCs w:val="22"/>
        </w:rPr>
        <w:t>:</w:t>
      </w:r>
      <w:r>
        <w:rPr>
          <w:color w:val="00CCFF"/>
          <w:sz w:val="22"/>
          <w:szCs w:val="22"/>
        </w:rPr>
        <w:t xml:space="preserve"> </w:t>
      </w:r>
      <w:r>
        <w:rPr>
          <w:sz w:val="22"/>
          <w:szCs w:val="22"/>
        </w:rPr>
        <w:t xml:space="preserve">РСО-Алания, г. Владикавказ </w:t>
      </w:r>
      <w:r>
        <w:rPr>
          <w:b/>
          <w:sz w:val="22"/>
          <w:szCs w:val="22"/>
        </w:rPr>
        <w:t>Лот №1-</w:t>
      </w:r>
      <w:r>
        <w:rPr>
          <w:sz w:val="22"/>
          <w:szCs w:val="22"/>
        </w:rPr>
        <w:t xml:space="preserve"> улицы Иристонского МО; </w:t>
      </w:r>
      <w:r>
        <w:rPr>
          <w:b/>
          <w:sz w:val="22"/>
          <w:szCs w:val="22"/>
        </w:rPr>
        <w:t>Лот №2-</w:t>
      </w:r>
      <w:r>
        <w:rPr>
          <w:sz w:val="22"/>
          <w:szCs w:val="22"/>
        </w:rPr>
        <w:t xml:space="preserve"> улицы Промышленного МО; </w:t>
      </w:r>
      <w:r>
        <w:rPr>
          <w:b/>
          <w:sz w:val="22"/>
          <w:szCs w:val="22"/>
        </w:rPr>
        <w:t>Лот №3-</w:t>
      </w:r>
      <w:r>
        <w:rPr>
          <w:sz w:val="22"/>
          <w:szCs w:val="22"/>
        </w:rPr>
        <w:t xml:space="preserve"> дворы Иристонского МО;  </w:t>
      </w:r>
      <w:r>
        <w:rPr>
          <w:b/>
          <w:sz w:val="22"/>
          <w:szCs w:val="22"/>
        </w:rPr>
        <w:t>Лот №4-</w:t>
      </w:r>
      <w:r>
        <w:rPr>
          <w:sz w:val="22"/>
          <w:szCs w:val="22"/>
        </w:rPr>
        <w:t xml:space="preserve"> улицы и тротуары Иристонского МО; </w:t>
      </w:r>
      <w:r>
        <w:rPr>
          <w:b/>
          <w:sz w:val="22"/>
          <w:szCs w:val="22"/>
        </w:rPr>
        <w:t>Лот №5-</w:t>
      </w:r>
      <w:r>
        <w:rPr>
          <w:sz w:val="22"/>
          <w:szCs w:val="22"/>
        </w:rPr>
        <w:t xml:space="preserve"> улицы и тротуары Промышленного МО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рок выполнения работ</w:t>
      </w:r>
      <w:r>
        <w:rPr>
          <w:b/>
          <w:sz w:val="22"/>
          <w:szCs w:val="22"/>
        </w:rPr>
        <w:t>: с конца 4-го кв. 2007г.  до 1-го кв. 2008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лота): </w:t>
      </w:r>
      <w:r>
        <w:rPr>
          <w:sz w:val="22"/>
          <w:szCs w:val="22"/>
        </w:rPr>
        <w:t>общая цена контракта</w:t>
      </w:r>
      <w:r>
        <w:rPr>
          <w:b/>
          <w:sz w:val="22"/>
          <w:szCs w:val="22"/>
        </w:rPr>
        <w:t xml:space="preserve"> 19 690 744,59 руб. Лот№1- 10 891 523 руб; лот№2- 3 472 546,09 руб; Лот №3- 2 095 184 руб; Лот №4- 2 184 222 руб; Лот №5- 1 047 269,50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16 ноября по 19 декабря 2007 года по адресу: 362040,   РСО-Алания, г. Владикавказ, пл. Штыба, 2 в здании  Администрации местного самоуправления. 19 декабря 2007г.   конкурсная документация выдается до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,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Место, дата и время вскрытия конвертов:</w:t>
      </w:r>
      <w:r>
        <w:rPr>
          <w:sz w:val="22"/>
          <w:szCs w:val="22"/>
        </w:rPr>
        <w:t xml:space="preserve"> день вскрытия конвертов 19 декабря  2007года по адресу:  РСО-Алания, г. Владикавказ, пл. Штыба, 2, здание Администрации местного самоуправления, этаж 3, кабинет № 309, в 15-00часов (время московское). Процедура рассмотрения конкурсных заявок будет происходить 20 декабря  2007года по адресу: г.Владикавказ пл.Штыба,2  здание Администрации местного самоуправления, подведения итогов 21 декабря   2007год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-цена контракта - значение критерия - 80%;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>-сроки выполнения - значение критерия - 2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>10</w:t>
      </w:r>
      <w:r>
        <w:rPr/>
        <w:t xml:space="preserve">. Преимущество для учреждений исправительной системы и организациям инвалидов:  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1.</w:t>
      </w:r>
      <w:r>
        <w:rPr>
          <w:b/>
          <w:sz w:val="22"/>
          <w:szCs w:val="22"/>
        </w:rPr>
        <w:t>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но не менее десяти дней с момента   подписания протокола оценки и сопоставл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3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2:13:00Z</dcterms:created>
  <dc:creator>123</dc:creator>
  <dc:description/>
  <dc:language>en-US</dc:language>
  <cp:lastModifiedBy>123</cp:lastModifiedBy>
  <cp:lastPrinted>2007-04-04T10:50:00Z</cp:lastPrinted>
  <dcterms:modified xsi:type="dcterms:W3CDTF">2007-11-16T07:33:00Z</dcterms:modified>
  <cp:revision>55</cp:revision>
  <dc:subject/>
  <dc:title>Извещение о проведении открытого конкурса на право заключения муниципального  контракта по определению исполнителя на разработ</dc:title>
</cp:coreProperties>
</file>