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9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69-06. от «29» августа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 xml:space="preserve">приобретение погрузчика УНЦ 60 (б/у), для нужд Владикавказского муниципального унитарного ремонтно-производственного предприятия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аб.309, проводит размещение заказа путем запроса котировок на приобретение погрузчика УНЦ 60 (б/у), для нужд Владикавказского муниципального унитарного ремонтно-производственного предприятия.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ремонтно-производственное предприятие, расположенный по адресу: РСО-Алания, г. Владикавказ, ул. Молодежная, 21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Погрузч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огрузчик УНЦ 60 (б/у)</w:t>
            </w:r>
          </w:p>
        </w:tc>
      </w:tr>
    </w:tbl>
    <w:p>
      <w:pPr>
        <w:pStyle w:val="Normal"/>
        <w:ind w:left="284" w:right="-24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Молодежная, 21, Владикавказское муниципальное унитарное ремонтно-производственное предприятие.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230 000 руб. Цена указана с учетом всех затрат на доставку погру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30 августа, срок окончания 6 сентября 2006г.(6 сентя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не позднее двадцати дней с момента доставки погрузчик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5:41:00Z</dcterms:created>
  <dc:creator>Бдайциев Эльбрус</dc:creator>
  <dc:description/>
  <cp:keywords/>
  <dc:language>en-US</dc:language>
  <cp:lastModifiedBy>Бдайциев Эльбрус</cp:lastModifiedBy>
  <cp:lastPrinted>2006-08-10T15:03:00Z</cp:lastPrinted>
  <dcterms:modified xsi:type="dcterms:W3CDTF">2006-08-29T05:41:00Z</dcterms:modified>
  <cp:revision>2</cp:revision>
  <dc:subject/>
  <dc:title> </dc:title>
</cp:coreProperties>
</file>