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выполнение ремонтных работ </w:t>
      </w:r>
      <w:r>
        <w:rPr>
          <w:rFonts w:cs="Century" w:ascii="Century" w:hAnsi="Century"/>
          <w:b/>
          <w:sz w:val="24"/>
          <w:szCs w:val="24"/>
        </w:rPr>
        <w:t>в МДОУ  №4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13-07. от  «20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 для МДОУ №4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ДОУ №47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  г. Владикавказа, РСО-Алания, г. Владикавказ, пр. Коста, 26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, согласно локального сметного расчета №102-2007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Коста, 264, МДОУ №47.</w:t>
      </w:r>
    </w:p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Срок выполнения работ: до 15.12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96 354,71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сентября, срок окончания 27 сентября 2007г. (27 сентября  котировочные заявки принимаются до 15.00,время московское), контактное лицо Дзарахохова 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58:00Z</dcterms:created>
  <dc:creator>Dom</dc:creator>
  <dc:description/>
  <cp:keywords/>
  <dc:language>en-US</dc:language>
  <cp:lastModifiedBy>Dom</cp:lastModifiedBy>
  <cp:lastPrinted>2007-09-20T15:35:00Z</cp:lastPrinted>
  <dcterms:modified xsi:type="dcterms:W3CDTF">2007-09-20T11:37:00Z</dcterms:modified>
  <cp:revision>4</cp:revision>
  <dc:subject/>
  <dc:title>Запрос котировок</dc:title>
</cp:coreProperties>
</file>