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64А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23 » январ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на поставку медикаментов для нужд ВМУЗ «Клиническая  больница скорой помощи» г.  Владикавказ.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щение о проведении настоящего аукциона было опубликовано в газете «Владикавказ» №100 от 31.12.2008г.</w:t>
      </w:r>
      <w:r>
        <w:rPr>
          <w:color w:val="FF9900"/>
          <w:spacing w:val="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22»</w:t>
        <w:br/>
      </w:r>
      <w:r>
        <w:rPr>
          <w:color w:val="000000"/>
          <w:spacing w:val="3"/>
          <w:sz w:val="28"/>
          <w:szCs w:val="28"/>
        </w:rPr>
        <w:t>января 2008 г. до 12часов 00 минут (время московское) было     предоставлено  7 (семь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 с заявками на участие в аукционе. Пакеты документов</w:t>
        <w:br/>
      </w:r>
      <w:r>
        <w:rPr>
          <w:color w:val="000000"/>
          <w:sz w:val="28"/>
          <w:szCs w:val="28"/>
        </w:rPr>
        <w:t>были зарегистрированы    в журнале регистрации заявок.</w:t>
      </w:r>
    </w:p>
    <w:p>
      <w:pPr>
        <w:sectPr>
          <w:type w:val="nextPage"/>
          <w:pgSz w:orient="landscape" w:w="16838" w:h="11906"/>
          <w:pgMar w:left="914" w:right="91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23» января 2008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0-00час(время московское)</w:t>
      </w:r>
    </w:p>
    <w:p>
      <w:pPr>
        <w:pStyle w:val="Normal"/>
        <w:shd w:fill="FFFFFF" w:val="clear"/>
        <w:spacing w:lineRule="exact" w:line="317"/>
        <w:ind w:left="154" w:firstLine="562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 предоставлены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«Фармацевт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. Ростов-на-Дону, пер. Беломорский,94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-2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АОК «Торговый дом Аллеген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сковская область г. Троицк, Сиреневский бул., д.1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-2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Гелиус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Владикавказ, пл.  Г. Плиева,3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-1,2,3,4,5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ГУП «Фармация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. Владикавказ, ул.Минина,2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-1,2,3,4,5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Карсанова Л.Б.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. Владикавказ, ул. Шмулевича, 16/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,3,5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З аптека №1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Г. Владикавказ, пр. Мира,40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1,2,3,4,5.</w:t>
            </w:r>
          </w:p>
        </w:tc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ко-центр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. Владикавказ, пр. Довватора,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№1,2,3,4,5.</w:t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rPr/>
      </w:pPr>
      <w:r>
        <w:rPr>
          <w:color w:val="000000"/>
          <w:spacing w:val="-1"/>
          <w:sz w:val="28"/>
          <w:szCs w:val="28"/>
        </w:rPr>
        <w:t>- допустить и признать участником аукциона по лоту №2 -</w:t>
      </w:r>
      <w:r>
        <w:rPr>
          <w:color w:val="000000"/>
          <w:sz w:val="28"/>
          <w:szCs w:val="28"/>
        </w:rPr>
        <w:t xml:space="preserve"> ЗАО «Фармацевт»;</w:t>
      </w:r>
    </w:p>
    <w:p>
      <w:pPr>
        <w:pStyle w:val="Normal"/>
        <w:shd w:fill="FFFFFF" w:val="clear"/>
        <w:spacing w:lineRule="exact" w:line="317" w:before="96" w:after="0"/>
        <w:ind w:left="139" w:firstLine="571"/>
        <w:rPr/>
      </w:pPr>
      <w:r>
        <w:rPr>
          <w:color w:val="000000"/>
          <w:sz w:val="28"/>
          <w:szCs w:val="28"/>
        </w:rPr>
        <w:t>- допустить и признать  участником аукциона  по лоту №2- ОАОК «Торговый дом Аллеген»;</w:t>
      </w:r>
    </w:p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 участником аукциона  по лоту №1,2,3,4,5- ООО «Гелиус»;</w:t>
      </w:r>
    </w:p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пустить и признать  участником аукциона  по лоту №1,2,3,4,5- РГУП «Фармация»;</w:t>
      </w:r>
    </w:p>
    <w:p>
      <w:pPr>
        <w:pStyle w:val="Normal"/>
        <w:shd w:fill="FFFFFF" w:val="clear"/>
        <w:spacing w:lineRule="exact" w:line="317" w:before="96" w:after="0"/>
        <w:ind w:left="139" w:firstLine="571"/>
        <w:rPr/>
      </w:pPr>
      <w:r>
        <w:rPr>
          <w:color w:val="000000"/>
          <w:sz w:val="28"/>
          <w:szCs w:val="28"/>
        </w:rPr>
        <w:t>-допустить и признать  участником аукциона  по лоту №1,3,5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П Карсанову Л.Б.;</w:t>
      </w:r>
    </w:p>
    <w:p>
      <w:pPr>
        <w:pStyle w:val="Normal"/>
        <w:shd w:fill="FFFFFF" w:val="clear"/>
        <w:spacing w:lineRule="exact" w:line="317" w:before="96" w:after="0"/>
        <w:ind w:left="139" w:firstLine="571"/>
        <w:rPr/>
      </w:pPr>
      <w:r>
        <w:rPr>
          <w:color w:val="000000"/>
          <w:sz w:val="28"/>
          <w:szCs w:val="28"/>
        </w:rPr>
        <w:t>-допустить и признать  участником аукциона  по лоту №1,2,3,4,5- ВМУПЗ аптека №1;</w:t>
      </w:r>
    </w:p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опустить и признать  участником аукциона  по лоту №1,2,3,4,5- ООО «Эко-центр»;</w:t>
      </w:r>
    </w:p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ть аукцион по лоту №6 не состоявшимся т.к. не было подано ни одной заявки. Рекомендует Заказчику переобъявить по данному лоту аукцион согласно ст. 40  ФЗ №94.</w:t>
      </w:r>
    </w:p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047"/>
        <w:gridCol w:w="1800"/>
        <w:gridCol w:w="2268"/>
        <w:gridCol w:w="2182"/>
        <w:gridCol w:w="2390"/>
        <w:gridCol w:w="234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абисов Сергей Хазбиевич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осроева Виктория Николае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«Фармацевт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К «Торговый дом Аллеген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Гелиус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ГУП «Фармация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Карсанова Л.Б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З аптека №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ко-центр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абисов Сергей Хазбиевич</w:t>
            </w:r>
          </w:p>
          <w:p>
            <w:pPr>
              <w:pStyle w:val="TextBodyIndent"/>
              <w:ind w:left="884" w:hanging="708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 Хосроева Виктория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Гусов Казбек Гагуз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4а-08 от «23»января 2009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334"/>
        <w:gridCol w:w="2017"/>
        <w:gridCol w:w="1769"/>
        <w:gridCol w:w="1515"/>
        <w:gridCol w:w="1560"/>
        <w:gridCol w:w="1420"/>
        <w:gridCol w:w="1546"/>
        <w:gridCol w:w="1546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«Фармацев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АОК «Торговый дом Аллеген»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Гелиу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ГУП «Фармац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Карсанова Л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З аптека №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ко-центр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декларации о соответствии  сертификатов соответствия  анализа, регистрационных удостоверений, гарантийное письмо о наличии сертификатов качества, справка об отсутствии  в реестре недобросовестных поставщиков,  акт сверки,, копия отчета о прибылях и убытках, копия бухгалтерского баланса,  копия свидетельства о постановке на учет в налоговом органе копия свидетельства   о внесении записи в ЕГРЮЛ, копия свидетельства  о государственной регистрации,  копия  изменения в Устав,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удостоверения и сертификата производства, копия свидетельства о государственной регистрации юридического лица,  копия протокола№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извещения банка об открытии счета, копия справки об отсутствии задолженности по налогам и сборам, копия  свидетельства о постановке на учет в налоговом органе, копия свидетельства  о государственной регистрации юр. лица, гарантийное письм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арантийное письмо , план график поставки, , сведения об участие в судебных разбирательствах информационное письмо об учете в ЕГРПО,   копия свидетельства о постановке на учет в налоговом органе, копия свидетельства о внесении записи в ЕГРЮЛ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по налогам и сборам,  налоговая декларация,  письмо  Госкомстата (копия), копия свидетельства о постановке на учет в налоговом органе, копия свидетельства о внесении ЕРИП, копии сертификатов соответствия и др. документы удост. Качество лекарст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арантийное письмо о предоставлении сертификатов  и копий сертификатов, информационное письмо  ЕГРПО (копия),  справка об отсутствии задолженности по налогам и сборам, бухгал. Баланс отчет о прибылях и убытк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нтийное письмо о предоставлении сертификатов  и копий сертификатов, информационное письмо  ЕГРН (копия),  справка об отсутствии задолженности по налогам и сборам, бухгал. Баланс отчет о прибылях и убыт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6:00Z</dcterms:created>
  <dc:creator>Торги</dc:creator>
  <dc:description/>
  <dc:language>en-US</dc:language>
  <cp:lastModifiedBy>Торги</cp:lastModifiedBy>
  <cp:lastPrinted>2009-01-22T19:37:00Z</cp:lastPrinted>
  <dcterms:modified xsi:type="dcterms:W3CDTF">2009-01-22T16:43:00Z</dcterms:modified>
  <cp:revision>6</cp:revision>
  <dc:subject/>
  <dc:title>ПРОТОКОЛ №62А-08</dc:title>
</cp:coreProperties>
</file>