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3» апрел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следующих работ : этап реконструкции Аллеи пр.Мира в г.Владикавказ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2"/>
          <w:szCs w:val="22"/>
        </w:rPr>
        <w:t>а) освещение участка от ул.Горького до ул.Куйбышева и от ул.Куйбышева до ул. Джанаева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б)освещение участка от ул.Кирова до ул. Джанаева 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)освещение участка от пл.Свободы до ул.Горького    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3 » апрел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 которые зарегистрированы в журнале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3» апреля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РПП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 ул. Молодежная,21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564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месяц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расова Марина Кермен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27-07 от «23» апрел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РПП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постановке на учет в налоговом органе юридического лица, справка о задолженности по налогам и сборам, копия бухгалтерского баланса, копия свидетельства о государственной регистрации юридического ли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4-23T17:42:00Z</cp:lastPrinted>
  <dcterms:modified xsi:type="dcterms:W3CDTF">2007-04-23T13:48:00Z</dcterms:modified>
  <cp:revision>30</cp:revision>
  <dc:subject/>
  <dc:title>ПРОТОКОЛ № 79-06</dc:title>
</cp:coreProperties>
</file>