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ремонту теплотрасс 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идер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13, РСО-Алания, г.Владикавказ, ул. Иристонская 70а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Тепловые сети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РСО-Алания, 362013, РСО-Алания, г.Владикавказ, ул. Пожарского 23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вказ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11, РСО-Алания, г. Владикавказ, ул.Тельмана/Мичируна, 37/3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ами конкурса размещения заказа, подавших  заявки на участие в конкурсе: ВМУП «Тепловые сети», ООО «Кавказ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Лидер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 допустить участника размещения заказа к участию в конкурсе на основании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Чельдиев Робер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39:00Z</dcterms:created>
  <dc:creator>User</dc:creator>
  <dc:description/>
  <dc:language>en-US</dc:language>
  <cp:lastModifiedBy>User</cp:lastModifiedBy>
  <cp:lastPrinted>2006-07-28T15:32:00Z</cp:lastPrinted>
  <dcterms:modified xsi:type="dcterms:W3CDTF">2006-07-28T14:45:00Z</dcterms:modified>
  <cp:revision>3</cp:revision>
  <dc:subject/>
  <dc:title>ПРОТОКОЛ № 18-06</dc:title>
</cp:coreProperties>
</file>