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ГСМ для нужд ВМУЗ «Станция скорой медицинской помощи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51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 362008, РСО-Алания, г.Владикавказ, пр.Доватора,20 ВМУЗ «ССМП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ГСМ для нужд ВМУЗ «ССМП» г.Владикавказа. </w:t>
      </w:r>
      <w:r>
        <w:rPr>
          <w:b/>
          <w:color w:val="000000"/>
          <w:spacing w:val="1"/>
          <w:sz w:val="28"/>
          <w:szCs w:val="28"/>
        </w:rPr>
        <w:t>Лот №1</w:t>
      </w:r>
      <w:r>
        <w:rPr>
          <w:color w:val="000000"/>
          <w:spacing w:val="1"/>
          <w:sz w:val="28"/>
          <w:szCs w:val="28"/>
        </w:rPr>
        <w:t xml:space="preserve">- поставка бензина марки Аи-92(вид ГСМ, количество ГСМ в литрах, цена за 1литр, сумма за полгода приведены в Спецификации к 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2</w:t>
      </w:r>
      <w:r>
        <w:rPr>
          <w:color w:val="000000"/>
          <w:spacing w:val="1"/>
          <w:sz w:val="28"/>
          <w:szCs w:val="28"/>
        </w:rPr>
        <w:t>- поставка бензина марки Аи-76 (вид ГСМ, количество ГСМ в литрах, цена за 1литр, сумма за полгода приведены в Спецификации к  документации об аукцион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08 РСО-Алания, г. Владикавказ, пр.Доватора,20 ВМУЗ «ССМП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тавляемый товар должен сопровождаться  копиями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вляемая продукция   должна строго соответствовать Спецификации приведенным в Приложении к документации об аукционе).Поставка продукции осуществляется самовывозом с АЗС поставщика. Заправочная станция должна находится в черте города.  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с конца декабря 2008г. по июнь месяц 2009г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8 октября 2008г. по 29 октября 2008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29 октября  2008года аукционная документация предоставляется до 12-00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4 267 000руб. Лот№1- 3 760 000руб. Лот№2- 507 000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время начало и  окончания подачи аукционных  заявок: </w:t>
      </w:r>
      <w:r>
        <w:rPr>
          <w:sz w:val="28"/>
          <w:szCs w:val="28"/>
        </w:rPr>
        <w:t>с 09 октября 2008г.по 29 октября 2008г. с 9-00 до 18-00час а 29 октября 2008г. до 12-00час(время московское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9 октября  2008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05 ноябр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6-18T17:55:00Z</cp:lastPrinted>
  <dcterms:modified xsi:type="dcterms:W3CDTF">2008-10-03T08:24:00Z</dcterms:modified>
  <cp:revision>6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