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6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0»июн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емонт лифтов в здании АМС г.Владикавказ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 Нина Владимировна                            зам. Главы АМС г. Владикавказ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зарахохова Аза Владимировна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захоева Лаура Руслановна    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>
          <w:sz w:val="24"/>
        </w:rPr>
      </w:pP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Администрация местного самоуправления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30» июня 2006года по15 часов 30минут «30» июн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2» июн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Ремонт лифтов в здании АМС, поставка и замена канатоведущего шкива пассажирского лифта, поставка и замена электродвигателя привода пассажирского лифта г/п. 400 кг. с автоматическим приводом дверей, поставка и замена лебедки в сборе пассажирского лифта, поставка и установка вызывного пос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товара,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9» июн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ВМУП «муниципаллифт-2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пр. Доватора,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6.2006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П «муниципал лиф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пр.Доватора,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9.06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7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МУП «муниципальные лифты-2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9 000,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МУП «муниципальные лифты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0 000,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6"/>
        </w:rPr>
        <w:t>ВМУП «муниципальные лифты-2» и составило: 199 000,руб.(сто девяносто девять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 </w:t>
      </w:r>
      <w:r>
        <w:rPr>
          <w:sz w:val="24"/>
          <w:szCs w:val="26"/>
        </w:rPr>
        <w:t>ВМУП «муниципальные лифты-2»</w:t>
      </w:r>
      <w:r>
        <w:rPr>
          <w:b/>
          <w:sz w:val="24"/>
          <w:szCs w:val="26"/>
        </w:rPr>
        <w:t xml:space="preserve">                    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г.Владикавказ,  пр.Доватора,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>Сто девяносто девять тысяч рублей</w:t>
      </w:r>
      <w:r>
        <w:rPr>
          <w:b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ВМУП «муниципальные лифты»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пр.Доватора,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sz w:val="24"/>
        </w:rPr>
      </w:pPr>
      <w:r>
        <w:rPr>
          <w:b/>
          <w:sz w:val="24"/>
          <w:szCs w:val="26"/>
        </w:rPr>
        <w:t xml:space="preserve">                  </w:t>
      </w:r>
      <w:r>
        <w:rPr>
          <w:b/>
          <w:sz w:val="24"/>
          <w:szCs w:val="26"/>
        </w:rPr>
        <w:t>Двести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газете «Владикавказ» № 47 от 5 июля 2006г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i/>
                <w:iCs/>
                <w:sz w:val="24"/>
                <w:vertAlign w:val="superscript"/>
              </w:rPr>
              <w:t xml:space="preserve">      </w:t>
            </w:r>
            <w:r>
              <w:rPr>
                <w:i/>
                <w:iCs/>
                <w:sz w:val="24"/>
                <w:vertAlign w:val="superscript"/>
              </w:rPr>
              <w:t>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i/>
                <w:iCs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08:00Z</dcterms:created>
  <dc:creator>Воробьева О.М., Вдовина В.В., Ермаков В.А.</dc:creator>
  <dc:description/>
  <cp:keywords/>
  <dc:language>en-US</dc:language>
  <cp:lastModifiedBy>Venera</cp:lastModifiedBy>
  <cp:lastPrinted>2006-07-05T08:55:00Z</cp:lastPrinted>
  <dcterms:modified xsi:type="dcterms:W3CDTF">2006-06-30T07:08:00Z</dcterms:modified>
  <cp:revision>2</cp:revision>
  <dc:subject/>
  <dc:title>ПРОТОКОЛ ОЦЕНКИ И СОПОСТАВЛЕНИЯ ЗАЯВОК НА УЧАСТИЕ В КОНКУРСЕ </dc:title>
</cp:coreProperties>
</file>