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3-07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августа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 xml:space="preserve">выполнение работ: обустройство дорожных знаков на улично-дорожной сети г. Владикавказа. 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сова Марина Керменовна                                 главны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с 9 часов 00 минут «7» августа 2007года по 10 часов 00минут «7» августа 2007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  в сети Интернет «25»июля 2007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rFonts w:cs="Century" w:ascii="Century" w:hAnsi="Century"/>
          <w:bCs/>
          <w:sz w:val="24"/>
          <w:szCs w:val="24"/>
        </w:rPr>
        <w:t xml:space="preserve">Выполнения работ согласно  локальной смете №31.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>улично-дорожная сеть, по мере предписания от ГИБДД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конец третьего квартала 2007г.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с учетом приобретения материалов, выплаты основной з/платы производственным рабочим,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5. Четыреста  девяносто семь тысяч шестьсот двадцать одна тысяча 58 коп.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</w:t>
      </w:r>
      <w:r>
        <w:rPr>
          <w:color w:val="0000FF"/>
          <w:sz w:val="24"/>
          <w:szCs w:val="24"/>
        </w:rPr>
        <w:t xml:space="preserve"> «6» августа2007г. </w:t>
      </w:r>
      <w:r>
        <w:rPr>
          <w:sz w:val="24"/>
          <w:szCs w:val="24"/>
        </w:rPr>
        <w:t>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дор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лодежная,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7.2007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6.07.2007г.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5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дор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6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7621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Осдорстрой 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6000руб</w:t>
      </w:r>
      <w:r>
        <w:rPr>
          <w:sz w:val="24"/>
          <w:szCs w:val="26"/>
        </w:rPr>
        <w:t>.(четыреста девяносто шесть тысяч  руб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Осдорстрой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Молодежная,21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Четыреста девяносто шесть тысяч  руб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ООО «Перспектив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>РСО-Алания, г. Владикавказ, ул. 6-ая, Промышленная,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 xml:space="preserve">Четыреста девяносто семь тысяч шестьсот двадцать один руб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в день его подписания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</w:t>
      </w:r>
      <w:r>
        <w:rPr>
          <w:iCs/>
          <w:sz w:val="32"/>
          <w:szCs w:val="32"/>
          <w:vertAlign w:val="superscript"/>
        </w:rPr>
        <w:t>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/>
        <w:t xml:space="preserve">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487"/>
      </w:tblGrid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(Фамилия, Имя, Отчество)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5"/>
    </w:lvlOverride>
  </w:num>
  <w:num w:numId="8">
    <w:abstractNumId w:val="3"/>
    <w:lvlOverride w:ilvl="0">
      <w:startOverride w:val="8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05:00Z</dcterms:created>
  <dc:creator>Торги</dc:creator>
  <dc:description/>
  <dc:language>en-US</dc:language>
  <cp:lastModifiedBy>Venera</cp:lastModifiedBy>
  <cp:lastPrinted>2007-08-07T16:42:00Z</cp:lastPrinted>
  <dcterms:modified xsi:type="dcterms:W3CDTF">2007-08-08T06:05:00Z</dcterms:modified>
  <cp:revision>2</cp:revision>
  <dc:subject/>
  <dc:title>УПОЛНОМОЧЕННЫЙ ОРГАН  «УПРАВЛЕНИЕ ПО ЗАКУПКАМ И ТОРГАМ» АМС Г</dc:title>
</cp:coreProperties>
</file>