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котельной и прокладка теплотрассы в ДОУ №8 с. Бал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муниципальное дошкольное образовательное учреждение №8.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с. Балт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9» сентября 2007года по11 часов 30минут «19» сентябр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согласно локального сметного расчета №1/2007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с. Балта, дошкольное образовательное учреждение  №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 ок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четыре тысячи  шестьдесят два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ст. Архонская,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3.09.2007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п. Южный, ул. Тарская, 10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09.2007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53 500руб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4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данного вида работ, уплате налогов и других обязательных платежей, было предложено</w:t>
      </w:r>
      <w:r>
        <w:rPr>
          <w:sz w:val="24"/>
          <w:szCs w:val="24"/>
        </w:rPr>
        <w:t xml:space="preserve"> ООО «КАД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3 500руб. (</w:t>
      </w:r>
      <w:r>
        <w:rPr>
          <w:sz w:val="24"/>
          <w:szCs w:val="26"/>
        </w:rPr>
        <w:t>сто пятьдесят три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ООО «КАД»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</w:t>
      </w:r>
      <w:r>
        <w:rPr>
          <w:sz w:val="24"/>
          <w:szCs w:val="24"/>
        </w:rPr>
        <w:t>РСО-Алания</w:t>
      </w:r>
      <w:r>
        <w:rPr>
          <w:szCs w:val="26"/>
        </w:rPr>
        <w:t xml:space="preserve">, </w:t>
      </w:r>
      <w:r>
        <w:rPr>
          <w:sz w:val="24"/>
          <w:szCs w:val="26"/>
        </w:rPr>
        <w:t>ст. Архонская, ул. Огородная, 96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</w:t>
      </w:r>
      <w:r>
        <w:rPr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пятьдесят три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4"/>
        </w:rPr>
        <w:t xml:space="preserve">ИП Губаева Валерия Тотразович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</w:t>
      </w:r>
      <w:r>
        <w:rPr>
          <w:sz w:val="24"/>
          <w:szCs w:val="26"/>
        </w:rPr>
        <w:t xml:space="preserve">РСО-Алания, п. Южный, ул. Тарская, 106. .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>Сто пятьдесят четыре тысячи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Обыденкова Н.П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49:00Z</dcterms:created>
  <dc:creator>Воробьева О.М., Вдовина В.В., Ермаков В.А.</dc:creator>
  <dc:description/>
  <cp:keywords/>
  <dc:language>en-US</dc:language>
  <cp:lastModifiedBy>Dom</cp:lastModifiedBy>
  <cp:lastPrinted>2007-07-16T09:31:00Z</cp:lastPrinted>
  <dcterms:modified xsi:type="dcterms:W3CDTF">2007-09-19T08:49:00Z</dcterms:modified>
  <cp:revision>2</cp:revision>
  <dc:subject/>
  <dc:title>ПРОТОКОЛ ОЦЕНКИ И СОПОСТАВЛЕНИЯ ЗАЯВОК НА УЧАСТИЕ В КОНКУРСЕ </dc:title>
</cp:coreProperties>
</file>