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заседания конкурсной комиссии №24-07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В виду того, что на участие в открытом  конкурсе № 24-07 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на изготовление  эскизного проекта и скульптуры литературного Героя Остапа Бендера, устанавливаемого на аллеи пр. Мира от пл. Свободы до ул. Горького,</w:t>
      </w:r>
      <w:r>
        <w:rPr>
          <w:sz w:val="28"/>
          <w:szCs w:val="28"/>
        </w:rPr>
        <w:t xml:space="preserve"> который был объявлен с 14.03.2007г. по 17.04.2007г., не подано ни одной заявки. Конкурсная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ризнать конкурс не состоявшимся п.11, ст.25 ФЗ-9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заказчику заключить муниципальный контракт с единственным поставщиком в порядке  и соответствии со статьей 31 ФЗ №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/>
            </w:pPr>
            <w:r>
              <w:rPr/>
              <w:t>__________________Дзарасова Марина Керме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6:53:00Z</dcterms:created>
  <dc:creator>123</dc:creator>
  <dc:description/>
  <dc:language>en-US</dc:language>
  <cp:lastModifiedBy>Торги</cp:lastModifiedBy>
  <cp:lastPrinted>2007-04-17T12:21:00Z</cp:lastPrinted>
  <dcterms:modified xsi:type="dcterms:W3CDTF">2007-04-17T10:30:00Z</dcterms:modified>
  <cp:revision>7</cp:revision>
  <dc:subject/>
  <dc:title>Протокол заседания конкурсной комиссии №02-07</dc:title>
</cp:coreProperties>
</file>