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указанными в Вашем извещении от «____»____________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 поставку негашеной строительной извести для нужд ВМУП СЕЗ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1-08. от «25» мар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поставку негашеной строительной извести для нужд ВМУП СЕЗ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ладикавказское муниципальное предприятие «Служба Единого Заказчика», РСО-Алания, г. Владикавказ, ул. Станиславского, 9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1260"/>
        <w:gridCol w:w="1291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firstLine="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ь негашеная строи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сть негашеная строительная</w:t>
            </w:r>
          </w:p>
        </w:tc>
      </w:tr>
    </w:tbl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поставки: РСО-Алания, г. Владикавказ, ул. Станиславского, 9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и поставки: до 20 мая 2008г.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130 000руб. Цена указана с учетом затрат на поставку продукции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6 марта, срок окончания 1 апреля 2008г.(1 апре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продукции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й поставки товар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/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– 4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56:00Z</dcterms:created>
  <dc:creator>Обухань  Михаил  Иванович</dc:creator>
  <dc:description/>
  <cp:keywords/>
  <dc:language>en-US</dc:language>
  <cp:lastModifiedBy>Dom</cp:lastModifiedBy>
  <cp:lastPrinted>2008-03-25T14:55:00Z</cp:lastPrinted>
  <dcterms:modified xsi:type="dcterms:W3CDTF">2008-03-25T11:57:00Z</dcterms:modified>
  <cp:revision>8</cp:revision>
  <dc:subject/>
  <dc:title>   Дзжуджыхъжуы   горжты                                                             Администрация     </dc:title>
</cp:coreProperties>
</file>