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мебели  для </w:t>
      </w:r>
      <w:r>
        <w:rPr>
          <w:rFonts w:cs="Century" w:ascii="Century" w:hAnsi="Century"/>
          <w:b/>
          <w:sz w:val="24"/>
          <w:szCs w:val="24"/>
        </w:rPr>
        <w:t xml:space="preserve"> нужд средней образовательной школы №13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5-08. от  «19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мебели  для нужд средней образовательной школы № 13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3,г. Владикавказ, РСО-Алания, г. Владикавказ, ул.Хетагурова, 23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федеральные субсидии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мебели согласно техническому заданию  №105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: РСО-Алания, г. Владикавказ, ул. Хетагурова, 23 СОШ № 13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 поставки товара: до 30.09. 2008г, после подписания контракта.</w:t>
      </w:r>
    </w:p>
    <w:p>
      <w:pPr>
        <w:pStyle w:val="Normal"/>
        <w:ind w:left="540" w:right="-199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223 031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августа, срок окончания 26 августа 2008г.(26 августа котировочные заявки принимаются до 15.00,время московское), контактное лицо Хосроева Виктория Николаевн 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Срок и условия оплаты поставляемого товара: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360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08:00Z</dcterms:created>
  <dc:creator>Dom</dc:creator>
  <dc:description/>
  <cp:keywords/>
  <dc:language>en-US</dc:language>
  <cp:lastModifiedBy>Dom</cp:lastModifiedBy>
  <cp:lastPrinted>2008-08-19T11:17:00Z</cp:lastPrinted>
  <dcterms:modified xsi:type="dcterms:W3CDTF">2008-08-19T07:21:00Z</dcterms:modified>
  <cp:revision>10</cp:revision>
  <dc:subject/>
  <dc:title>Запрос котировок</dc:title>
</cp:coreProperties>
</file>