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0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товаров на модернизацию материально-технической базы  для МОУ гимназии №5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гимназии   №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Цретели,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2часов 45 минут «20» августа 2007года по13 часов 00 «20» августа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Поставка осуществляется согласно Техническому заданию (Приложение№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Церетели,7, МОУ гимназия  №5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До конца третьего квартала 2007г.,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евять тысяч двести девяносто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7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щ Федор Иван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Мира,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.08.2007г. в 14-15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арганова Анна Анатольев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99CC00"/>
                <w:sz w:val="24"/>
                <w:szCs w:val="26"/>
              </w:rPr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РСО-Алания, </w:t>
            </w:r>
            <w:r>
              <w:rPr>
                <w:sz w:val="24"/>
                <w:szCs w:val="26"/>
              </w:rPr>
              <w:t>г. Владикавказ,  ул. Ген. Плиева,1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0.08.2007г. в 14-5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щ Федор 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24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Варганова Анна Анатоль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14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 xml:space="preserve">Присвоен первый номер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ИП Варгановой А. А. и составило</w:t>
      </w:r>
      <w:r>
        <w:rPr>
          <w:b/>
          <w:sz w:val="24"/>
          <w:szCs w:val="26"/>
        </w:rPr>
        <w:t xml:space="preserve">:  </w:t>
      </w:r>
      <w:r>
        <w:rPr>
          <w:sz w:val="24"/>
          <w:szCs w:val="26"/>
        </w:rPr>
        <w:t>499140</w:t>
      </w:r>
      <w:r>
        <w:rPr>
          <w:sz w:val="24"/>
        </w:rPr>
        <w:t xml:space="preserve">  (четыреста девяносто девять  тысяч сто сорок рублей</w:t>
      </w:r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 Варганову А.А.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ен. Плиева,1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</w:t>
      </w:r>
      <w:r>
        <w:rPr>
          <w:b/>
          <w:sz w:val="24"/>
        </w:rPr>
        <w:t>Четыреста девяносто девять  тысяч сто сорок рублей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ИП Кущ Ф.И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пр. Мира,1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Четыреста девяносто девять  тысяч двести сорок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__       Белогуров  Ю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31:00Z</dcterms:created>
  <dc:creator>Воробьева О.М., Вдовина В.В., Ермаков В.А.</dc:creator>
  <dc:description/>
  <dc:language>en-US</dc:language>
  <cp:lastModifiedBy>ira</cp:lastModifiedBy>
  <cp:lastPrinted>2007-08-21T09:21:00Z</cp:lastPrinted>
  <dcterms:modified xsi:type="dcterms:W3CDTF">2007-08-22T11:31:00Z</dcterms:modified>
  <cp:revision>2</cp:revision>
  <dc:subject/>
  <dc:title>ПРОТОКОЛ ОЦЕНКИ И СОПОСТАВЛЕНИЯ ЗАЯВОК НА УЧАСТИЕ В КОНКУРСЕ </dc:title>
</cp:coreProperties>
</file>