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4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4» июн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9"/>
          <w:sz w:val="28"/>
          <w:szCs w:val="28"/>
        </w:rPr>
        <w:t>на выполнение  работ по ремонту инженерного оборудования жилых домов ул. Московская,37 и ул. Шмулевича, 14/4 а также  Кутузова, 89/1 г. Владикавказа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2"/>
          <w:szCs w:val="22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4»</w:t>
      </w:r>
      <w:r>
        <w:rPr>
          <w:sz w:val="24"/>
          <w:szCs w:val="24"/>
        </w:rPr>
        <w:t xml:space="preserve"> июн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4» </w:t>
      </w:r>
      <w:r>
        <w:rPr>
          <w:sz w:val="24"/>
        </w:rPr>
        <w:t>июн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80"/>
          <w:sz w:val="24"/>
        </w:rPr>
        <w:t xml:space="preserve">1 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62"/>
        <w:gridCol w:w="3240"/>
        <w:gridCol w:w="1157"/>
        <w:gridCol w:w="1688"/>
        <w:gridCol w:w="1301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6-ая Промышленная,3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773183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644124 руб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конец второ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второй квартал 2007г.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54-07 от «4» июн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68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 - 05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пия справки о задолженности по налогам и сборам, копия свидетельства о государственной регистрации юр.лица, копия свидетельства о постановке на учет в налоговом орган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6-04T15:20:00Z</cp:lastPrinted>
  <dcterms:modified xsi:type="dcterms:W3CDTF">2007-06-04T11:22:00Z</dcterms:modified>
  <cp:revision>42</cp:revision>
  <dc:subject/>
  <dc:title>ПРОТОКОЛ № 79-06</dc:title>
</cp:coreProperties>
</file>