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проведению аудита бухгалтерской отчетности объектов муниципальной собственности для нужд комитета по управлению имуществом г. Владикавказа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7-07  от «10» октябр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проведению аудита бухгалтерской отчетности объектов муниципальной собственности для нужд комитета по управлению имуществом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комитет по управлению имуществом </w:t>
      </w:r>
      <w:r>
        <w:rPr>
          <w:rFonts w:cs="Century" w:ascii="Century" w:hAnsi="Century"/>
          <w:sz w:val="24"/>
          <w:szCs w:val="24"/>
        </w:rPr>
        <w:t xml:space="preserve"> г. Владикавказа, 362040, РСО-Алания, г. Владикавказ, пл. Штыба, 2, каб.40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хническое задание: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торская проверка 14 предприятий муниципальной </w:t>
      </w:r>
      <w:r>
        <w:rPr>
          <w:color w:val="000000"/>
          <w:spacing w:val="-5"/>
          <w:sz w:val="24"/>
          <w:szCs w:val="24"/>
        </w:rPr>
        <w:t>собственности с 01.01.2007г по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01.09.2007 на сумму 500тыс.руб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/>
        <w:ind w:left="10" w:right="29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-3"/>
          <w:sz w:val="24"/>
          <w:szCs w:val="24"/>
        </w:rPr>
        <w:t>Аудит операций с основными средствами.</w:t>
        <w:br/>
      </w:r>
      <w:r>
        <w:rPr>
          <w:color w:val="000000"/>
          <w:spacing w:val="-1"/>
          <w:sz w:val="24"/>
          <w:szCs w:val="24"/>
        </w:rPr>
        <w:t>2.Аудит финансовых вложений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Аудит материально-производственных запасов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Аудит расходов будущих периодов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Аудит дебиторской и кредиторской задолженности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Аудит расчетов с персоналом по оплате труда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Аудит расчетов с подотчетными лицами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Аудит кассовых операций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Аудит операций по расчетному счету.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0.Аудит расходов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2"/>
        <w:ind w:left="29" w:right="3571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I1</w:t>
      </w:r>
      <w:r>
        <w:rPr>
          <w:color w:val="000000"/>
          <w:spacing w:val="-1"/>
          <w:sz w:val="24"/>
          <w:szCs w:val="24"/>
        </w:rPr>
        <w:t>.Аудит расчетов по кредитам банка.</w:t>
        <w:br/>
      </w:r>
      <w:r>
        <w:rPr>
          <w:color w:val="000000"/>
          <w:spacing w:val="-3"/>
          <w:sz w:val="24"/>
          <w:szCs w:val="24"/>
        </w:rPr>
        <w:t>12.Аудит расчетов по налогам и сборам.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3.Аудит состояния и организации бухгалтерского учета и отчетности. 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Анализ финансового состояния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по месту нахождения предприятий муниципальной собственности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6. Срок оказания услуг: до конца четвертого квартала 2007г,  после заключения контракт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 500 000 руб. Цена указана с учетом всех затрат на выполнение данного вида работ, НДС, других обязательных платежей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1 октября, срок окончания 22 октября 2007г.(22 октября котировочные заявки принимаются до 15.00, время московское), контактное лицо Дзарахохова Аза Владимировна, 55-00-27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Срок и условия оплаты: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2. </w:t>
      </w:r>
      <w:r>
        <w:rPr>
          <w:sz w:val="24"/>
          <w:szCs w:val="24"/>
        </w:rPr>
        <w:t>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3:00Z</dcterms:created>
  <dc:creator>Бдайциев Эльбрус</dc:creator>
  <dc:description/>
  <cp:keywords/>
  <dc:language>en-US</dc:language>
  <cp:lastModifiedBy>Dom</cp:lastModifiedBy>
  <cp:lastPrinted>2007-10-09T17:53:00Z</cp:lastPrinted>
  <dcterms:modified xsi:type="dcterms:W3CDTF">2007-10-09T13:55:00Z</dcterms:modified>
  <cp:revision>9</cp:revision>
  <dc:subject/>
  <dc:title> </dc:title>
</cp:coreProperties>
</file>