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право </w:t>
      </w:r>
      <w:r>
        <w:rPr>
          <w:color w:val="000000"/>
          <w:spacing w:val="1"/>
          <w:sz w:val="24"/>
          <w:szCs w:val="24"/>
        </w:rPr>
        <w:t>по закупке для нужд ВМУПТС газовых счетчиков и секций  конвективной части для котла ПТВМ-30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4» июл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«24» июля 2006 г. 15 часов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комплек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Смоленск,ул.Энгельса 23, оф. 40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Лот №2- 1 585 000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Лот№2- тридцать дне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ет плю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5018, г.Курск, ул.Энергетиков, 2 д.15,к.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-4 268 0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1 тридцать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Дзахоева Лаура Руслановна</w:t>
              <w:br/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4"/>
              </w:rPr>
              <w:t xml:space="preserve">_________________  Габисов Сергей Хазбиевич  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08-06от «13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2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12"/>
        <w:gridCol w:w="2732"/>
        <w:gridCol w:w="2653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22"/>
                <w:szCs w:val="22"/>
              </w:rPr>
              <w:t>ООО «Технокомплект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22"/>
                <w:szCs w:val="22"/>
              </w:rPr>
              <w:t>ООО «РегиоНет плюс»»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Не требуется 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Нотариально заверенная копия выписки из ЕГРЮЛ 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 (ий) на виды работ по предмету конкурс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пия бухгалтерских балансов,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Копия бухгалтерского баланса, копия отчета о прибылях и убытках, справка об отсутствии задолженности. 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27:00Z</dcterms:created>
  <dc:creator>User</dc:creator>
  <dc:description/>
  <dc:language>en-US</dc:language>
  <cp:lastModifiedBy>User</cp:lastModifiedBy>
  <dcterms:modified xsi:type="dcterms:W3CDTF">2006-07-24T15:45:00Z</dcterms:modified>
  <cp:revision>1</cp:revision>
  <dc:subject/>
  <dc:title>ПРОТОКОЛ № 17-06</dc:title>
</cp:coreProperties>
</file>