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3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9» январ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выполнение  работ по полной  замене муниципальных лифтов жилых домов  пр. Коста,223 подъезд №3 и пр. Коста,223 подъезд№6 г. Владикавказа.</w:t>
      </w:r>
    </w:p>
    <w:p>
      <w:pPr>
        <w:pStyle w:val="Normal"/>
        <w:shd w:fill="FFFFFF" w:val="clear"/>
        <w:ind w:right="-93" w:hanging="12"/>
        <w:jc w:val="both"/>
        <w:rPr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29» </w:t>
      </w:r>
      <w:r>
        <w:rPr>
          <w:sz w:val="24"/>
          <w:szCs w:val="24"/>
        </w:rPr>
        <w:t xml:space="preserve">января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29» </w:t>
      </w:r>
      <w:r>
        <w:rPr>
          <w:sz w:val="24"/>
          <w:szCs w:val="24"/>
        </w:rPr>
        <w:t>январ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и представлены  </w:t>
      </w:r>
      <w:r>
        <w:rPr>
          <w:color w:val="0000FF"/>
          <w:sz w:val="24"/>
        </w:rPr>
        <w:t>2</w:t>
      </w:r>
      <w:r>
        <w:rPr>
          <w:color w:val="000080"/>
          <w:sz w:val="24"/>
        </w:rPr>
        <w:t xml:space="preserve">(два) </w:t>
      </w:r>
      <w:r>
        <w:rPr>
          <w:sz w:val="24"/>
        </w:rPr>
        <w:t>запечатанных и маркированных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9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лиф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Доватора,2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550000,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550000,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45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45 дней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КАВЛИФТ-плю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ырджалийсакая,17 к.9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1525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525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апрель, май 2008г., лот№2-апрель, май 2008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13-07 от «29» январ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3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лифт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КАВЛИФТ-плю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решения, копия  декларации по налогу  уплачиваемому в связи с применением упрощенной системы налогообложения за 2006г., справка об отсутствии задолженности по налогам, справка об отсутствии  задолженности перед фондом  социального страхования.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уведомления о возможности  применения упрощенной системы налогообложения,  копия приложения к сертификату, копия сертификата соответствия,  копия письмо на право использования лицензии,  копия налоговой декларации по налогу, уплачиваемому в связи с применением  упрощенной системы налогообложения за 2006г., копия информационного письма  об учете а ЕГРПО, копия свидетельства о регистрации страхователя в тер. фонде  обязательного мед. страхования, копия страхового свидетельства об обязательном медицинском страховании, копия свидетельства о постановке на учет в налоговом органе, копия свидетельства о  гос. регистрации, копя письма МРИФНСРФ №2 по г. Владикавказ о выдачи выписки из ЕГРЮЛ.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8-01-30T11:53:00Z</cp:lastPrinted>
  <dcterms:modified xsi:type="dcterms:W3CDTF">2008-01-30T09:02:00Z</dcterms:modified>
  <cp:revision>82</cp:revision>
  <dc:subject/>
  <dc:title>ПРОТОКОЛ № 79-06</dc:title>
</cp:coreProperties>
</file>