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1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5»августа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муниципальном дошкольном образовательном учреждении №87,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42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секретар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Дзарахохова Аза Владимировна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дошкольное образовательное учреждение  №87,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Николаева, 18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14» августа 2006года по16 часов 00минут «14» августа 2006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7» августа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b/>
          <w:sz w:val="24"/>
          <w:szCs w:val="26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Севастопольская,7, муниципальное дошкольное образовательное учреждение  №173, г. Владикавказа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4035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месяца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Шестьдесят тысяч двести шестьдесят один рубль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4» августа 2006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П Губаев Валерий Тотразович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пос. Южный, ул. Тарская, 10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.08.2006г. в 14-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Гугкаева,22/2, кв. 2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.08.2006г. в 12-4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604"/>
        <w:gridCol w:w="1812"/>
        <w:gridCol w:w="1417"/>
        <w:gridCol w:w="1310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убаев Валерий Тотраз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60 2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60 261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ИП Губаевым ВалериемТотразовичем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60 200руб. (</w:t>
      </w:r>
      <w:r>
        <w:rPr>
          <w:sz w:val="24"/>
          <w:szCs w:val="26"/>
        </w:rPr>
        <w:t>шестьдесят тысяч двести рублей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П Губаева Валерия Тотразовича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 </w:t>
      </w:r>
      <w:r>
        <w:rPr>
          <w:sz w:val="24"/>
        </w:rPr>
        <w:t>пос. Южный, ул. Тарская, 106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</w:t>
      </w:r>
      <w:r>
        <w:rPr>
          <w:b/>
          <w:sz w:val="24"/>
          <w:szCs w:val="26"/>
        </w:rPr>
        <w:t>Шестьдесят тысяч двести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>ИП Г.Л. Чшиева «СтройБес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</w:t>
      </w:r>
      <w:r>
        <w:rPr>
          <w:sz w:val="24"/>
          <w:szCs w:val="26"/>
        </w:rPr>
        <w:t>г. Владикавказ, ул. Гугкаева,22/2, кв. 25.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>Шестьдесят тысяч двести шестьдесят один рубль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845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информационном бюллетене газеты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</w:rPr>
              <w:t>секретарь комиссии по размещению заказов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Богачова Марина Карп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2:33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8-15T16:25:00Z</cp:lastPrinted>
  <dcterms:modified xsi:type="dcterms:W3CDTF">2006-08-15T12:33:00Z</dcterms:modified>
  <cp:revision>2</cp:revision>
  <dc:subject/>
  <dc:title>ПРОТОКОЛ ОЦЕНКИ И СОПОСТАВЛЕНИЯ ЗАЯВОК НА УЧАСТИЕ В КОНКУРСЕ </dc:title>
</cp:coreProperties>
</file>