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38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73-07. от  «4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38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8, г. Владикавказа, РСО-Алания, г. Владикавказ, ул. Гугкаева, 24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57-2007-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угкаева, 24,  СОШ  №3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конца сентября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282 039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5 сентября, срок окончания 14 сентября 2007г.(18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9:16:00Z</dcterms:created>
  <dc:creator>Dom</dc:creator>
  <dc:description/>
  <cp:keywords/>
  <dc:language>en-US</dc:language>
  <cp:lastModifiedBy>Dom</cp:lastModifiedBy>
  <cp:lastPrinted>2007-06-20T09:34:00Z</cp:lastPrinted>
  <dcterms:modified xsi:type="dcterms:W3CDTF">2007-09-06T09:16:00Z</dcterms:modified>
  <cp:revision>2</cp:revision>
  <dc:subject/>
  <dc:title>Запрос котировок</dc:title>
</cp:coreProperties>
</file>