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391" w:hanging="0"/>
        <w:rPr/>
      </w:pPr>
      <w:r>
        <w:rPr>
          <w:b/>
          <w:sz w:val="36"/>
          <w:szCs w:val="36"/>
        </w:rPr>
        <w:t xml:space="preserve">                                                           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3"/>
        <w:gridCol w:w="195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дения об исполнении контракта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С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07, Лот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46-07 с  11.04.2007 г. по 14.05.2007г. Подведение итогов  15.05.2007г. «Протокол  оценки и сопоставления  заявок на участие в открытом конкурсе» №46-07 от  15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/>
              <w:t>Оказание услуг по экспертному обследованию 176 лифтов ж/д г. Владикавказа. Цена контракта – 1 848 000 руб. Срок- конец 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ИКЦ «Инок», г. Люберцы, ул. 8 марта,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  <w:tr>
        <w:trPr/>
        <w:tc>
          <w:tcPr>
            <w:tcW w:w="4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СЕ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ткрытый конкурс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46-07, Лот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 открытого конкурса №46-07 с  11.04.2007 г. по 14.05.2007г. Подведение итогов  15.05.2007г. «Протокол  оценки и сопоставления  заявок на участие в открытом конкурсе» №46-07 от  15. 05.2007г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1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Оказание услуг по переодическому техническому освидетельствованию 595 пассажирских лифтов г. Владикавказ.  Цена контракта –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58 665руб. Срок- конец 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ИКЦ «Инок», г. Люберцы, ул. 8 марта, 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«Управления по закупкам и торгам»                                                                                                                           Гиоев К.С.</w:t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Главный  специалист  «Управления по закупкам и торгам»                                                                                                      Дзарасова М. К. 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992" w:right="992" w:gutter="0" w:header="0" w:top="99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69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6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7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9T06:40:00Z</dcterms:created>
  <dc:creator>Торги</dc:creator>
  <dc:description/>
  <cp:keywords/>
  <dc:language>en-US</dc:language>
  <cp:lastModifiedBy>User</cp:lastModifiedBy>
  <cp:lastPrinted>2007-06-09T10:37:00Z</cp:lastPrinted>
  <dcterms:modified xsi:type="dcterms:W3CDTF">2007-06-09T06:40:00Z</dcterms:modified>
  <cp:revision>2</cp:revision>
  <dc:subject/>
  <dc:title>№_____от_________2007г</dc:title>
</cp:coreProperties>
</file>