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Шота Руставели (пр. Коста до ул. Калоева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68 564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9655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2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88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 ГПС для подсып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3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10; ОЗП*10; ЭМ*10; ЗПМ*10; МАТ*10; ТЗ*10; ТЗМ*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33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2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6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,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5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9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2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4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,8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,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4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0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7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2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4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7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2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4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3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18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7 24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5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4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 18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7 24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5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9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2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*0,85 ФОТ (от 2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0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9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5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5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13:00Z</dcterms:created>
  <dc:creator>User</dc:creator>
  <dc:description/>
  <cp:keywords/>
  <dc:language>en-US</dc:language>
  <cp:lastModifiedBy>User</cp:lastModifiedBy>
  <dcterms:modified xsi:type="dcterms:W3CDTF">2010-02-02T09:13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