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     </w:t>
      </w: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75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7» сентября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ройство пожарной сигнализации и речевого оповещения о пожаре в МОУ СОШ  №2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 №2 г. Владикавказ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К.Маркса, 19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17» сентября 2007года по10 часов 30минут «17» сен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4» сен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устройство пожарной сигнализации и речевого оповещения о пожаре согласно локального сметного расчета №67, проекта, пояснительной записки и спецификации – Приложение №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К.Маркса, 19, МОУ СОШ №2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конца третьего квартала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данного вида работ,  уплате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шестьдесят тысяч семьсот сорок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не позднее двадцати дней с момента поставки материала и выполнения работ, безналичным расчетом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4» сентября  2007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Гостиева, 2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09.2007г. в 14-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айра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Пожарского, 2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09.2007г. в 16-0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59 34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айра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60 74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поставку товаров, уплате налогов и других обязательных платежей, было предложено </w:t>
      </w:r>
      <w:r>
        <w:rPr>
          <w:sz w:val="24"/>
          <w:szCs w:val="26"/>
        </w:rPr>
        <w:t>ООО «Аргу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59 340 (</w:t>
      </w:r>
      <w:r>
        <w:rPr>
          <w:sz w:val="24"/>
          <w:szCs w:val="26"/>
        </w:rPr>
        <w:t>двести пятьдесят девять тысяч триста сорок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Аргус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 xml:space="preserve"> г. Владикавказ, ул. Гостиева, 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</w:t>
      </w:r>
      <w:r>
        <w:rPr>
          <w:b/>
          <w:sz w:val="24"/>
          <w:szCs w:val="26"/>
        </w:rPr>
        <w:t>Двести пятьдесят девять тысяч триста сорок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</w:t>
      </w:r>
      <w:r>
        <w:rPr>
          <w:b/>
          <w:sz w:val="24"/>
          <w:szCs w:val="26"/>
        </w:rPr>
        <w:t xml:space="preserve">ООО «Гайрат»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>
          <w:sz w:val="24"/>
          <w:szCs w:val="26"/>
        </w:rPr>
        <w:t xml:space="preserve"> г. Владикавказ, ул. Пожарского, 21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</w:t>
      </w:r>
      <w:r>
        <w:rPr>
          <w:b/>
          <w:sz w:val="24"/>
          <w:szCs w:val="26"/>
        </w:rPr>
        <w:t>Двести шестьдесят тысяч семьсот сорок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8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ab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Родина Н.В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51:00Z</dcterms:created>
  <dc:creator>Воробьева О.М., Вдовина В.В., Ермаков В.А.</dc:creator>
  <dc:description/>
  <cp:keywords/>
  <dc:language>en-US</dc:language>
  <cp:lastModifiedBy>Dom</cp:lastModifiedBy>
  <cp:lastPrinted>2007-09-14T17:35:00Z</cp:lastPrinted>
  <dcterms:modified xsi:type="dcterms:W3CDTF">2007-09-17T06:51:00Z</dcterms:modified>
  <cp:revision>2</cp:revision>
  <dc:subject/>
  <dc:title>ПРОТОКОЛ ОЦЕНКИ И СОПОСТАВЛЕНИЯ ЗАЯВОК НА УЧАСТИЕ В КОНКУРСЕ </dc:title>
</cp:coreProperties>
</file>