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42А-08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аукционе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 3»октября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контракта    на поставку медицинского оборудования для иммунно-ферментной лаборатории для нужд ВМУЗ «Универсальная поликлиника №7 » г. Владикавказа.</w:t>
      </w:r>
    </w:p>
    <w:p>
      <w:pPr>
        <w:pStyle w:val="Normal"/>
        <w:shd w:fill="FFFFFF" w:val="clear"/>
        <w:ind w:left="-12"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иева Светлана Иналук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3366"/>
          <w:sz w:val="28"/>
          <w:szCs w:val="28"/>
        </w:rPr>
        <w:t>«Владикавказ»№</w:t>
      </w:r>
      <w:r>
        <w:rPr>
          <w:color w:val="0000FF"/>
          <w:sz w:val="28"/>
          <w:szCs w:val="28"/>
        </w:rPr>
        <w:t>68 от 10 .09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 окончания указанного в извещении о проведении аукциона срока подачи заявок на участие в аукционе  «1» октября 2008 г. до </w:t>
      </w:r>
      <w:r>
        <w:rPr>
          <w:color w:val="000080"/>
          <w:sz w:val="28"/>
          <w:szCs w:val="28"/>
        </w:rPr>
        <w:t xml:space="preserve">12 </w:t>
      </w:r>
      <w:r>
        <w:rPr>
          <w:sz w:val="28"/>
          <w:szCs w:val="28"/>
        </w:rPr>
        <w:t>часов 00 минут (время московское) было     предоставлено     2</w:t>
      </w:r>
      <w:r>
        <w:rPr>
          <w:color w:val="00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(два) </w:t>
      </w:r>
      <w:r>
        <w:rPr>
          <w:sz w:val="28"/>
          <w:szCs w:val="28"/>
        </w:rPr>
        <w:t>запечатанных и маркированных в соответствии с требованиями аукционной документации конверты     с заявками   на участие в аукционе. Пакеты      документов  были   зарегистрированы   в журнале регистрации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«3» октября2008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   предоставлены  заявки на участие в аукционе следующих участников размещения заказа:</w:t>
      </w:r>
    </w:p>
    <w:tbl>
      <w:tblPr>
        <w:tblW w:w="149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73"/>
        <w:gridCol w:w="6300"/>
        <w:gridCol w:w="2520"/>
        <w:gridCol w:w="3240"/>
      </w:tblGrid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 в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ЛабСервис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,3-й пр.Перова,д.8,стр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-1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ОО «Дельрус-Дон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пр. Михаила Нагибина  32, оф.9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 комиссия рассмотрела заявку на участие в аукционе в соответствии с требованиями и условиями, установленным в аукцион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340"/>
        <w:gridCol w:w="3060"/>
        <w:gridCol w:w="2520"/>
        <w:gridCol w:w="2700"/>
      </w:tblGrid>
      <w:tr>
        <w:trPr>
          <w:trHeight w:val="7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, участника конкурса</w:t>
            </w:r>
          </w:p>
        </w:tc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Члены Единой комиссии</w:t>
            </w:r>
          </w:p>
        </w:tc>
      </w:tr>
      <w:tr>
        <w:trPr>
          <w:trHeight w:val="6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сиева Светлана Иналук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иоев Казбек Серге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абисов Сергей Хазб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Дзарахохова Аз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Дзахоева Лаура Руслановна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Лаб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74"/>
              <w:rPr/>
            </w:pPr>
            <w:r>
              <w:rPr/>
              <w:t>допустить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ОО «Дельрус-Д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74"/>
              <w:rPr/>
            </w:pPr>
            <w:r>
              <w:rPr/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8"/>
          <w:szCs w:val="28"/>
        </w:rPr>
        <w:t xml:space="preserve">- допустить и признать участником аукциона ООО «ИнтерЛабСервис»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color w:val="FF6600"/>
          <w:sz w:val="28"/>
          <w:szCs w:val="28"/>
        </w:rPr>
      </w:pPr>
      <w:r>
        <w:rPr>
          <w:sz w:val="28"/>
          <w:szCs w:val="28"/>
        </w:rPr>
        <w:t>- допустить и признать  участником аукциона ООО «Дельрус-Дон»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0037"/>
      </w:tblGrid>
      <w:tr>
        <w:trPr>
          <w:trHeight w:val="467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Единой  комиссии</w:t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сиева Светлана Иналуковна</w:t>
            </w:r>
          </w:p>
        </w:tc>
      </w:tr>
      <w:tr>
        <w:trPr>
          <w:trHeight w:val="511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ind w:left="970" w:hanging="85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</w:rPr>
            </w:pPr>
            <w:r>
              <w:rPr>
                <w:sz w:val="24"/>
              </w:rPr>
              <w:t>________________  Фидаров А.В.</w:t>
            </w:r>
          </w:p>
        </w:tc>
      </w:tr>
      <w:tr>
        <w:trPr>
          <w:trHeight w:val="577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2а-08 от «3» октя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09"/>
        <w:gridCol w:w="5752"/>
        <w:gridCol w:w="574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ЛабСервис»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ОО «Дельрус-Дон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письма из финансирующего банка об открытии расчетного счета, копии регистрационных  удостоверений, сертификатов соответствия, информационное письмо, копия протокола общего собрания представителей , копия приказа о вступлении в должность генерального директора, копия приказа о принятии на работу Ген. бухгалтера,, копия учредительного договора, копия информационного письма    об учете в СТАТРЕГИСТРЕ РОССТАТА, копия свидетельства о постановке  на  учет в на в налоговом органе, копия свидетельства о внесении записи Единый государственный реестр, копия бухгалтерского баланса и копия отчета о прибылях и убытках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 о трудовых ресурсах Участника, справка об аффилированных лицах, репутация, участие в судебных заседаниях, справка из ИФНС об отсутствии задолженности, копия акта сверки с ИФНС,копия отчета о прибылях и убытках, копия бухгалтерского баланса, копия письма от производителей, письмо в конкурсную комиссию, описание прилагаемой продукции, копия сертификатов и рег. удостоверений и другие документы, копия договора на тех. Обслуживани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10-06T11:49:00Z</cp:lastPrinted>
  <dcterms:modified xsi:type="dcterms:W3CDTF">2008-10-06T07:55:00Z</dcterms:modified>
  <cp:revision>124</cp:revision>
  <dc:subject/>
  <dc:title>ПРОТОКОЛ № 76-06</dc:title>
</cp:coreProperties>
</file>