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90175" cy="5474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17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89540" cy="5473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9540" cy="547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25pt;height:43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89540" cy="5473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9540" cy="547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743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51390" cy="5553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139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850755" cy="55530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0755" cy="555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7pt;height:43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850755" cy="55530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0755" cy="555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537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183495" cy="53524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3495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182860" cy="53517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2860" cy="535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85pt;height:42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182860" cy="53517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82860" cy="535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524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78110" cy="48406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8110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77475" cy="48399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7475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3pt;height:38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77475" cy="48399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7475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4060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1910" cy="537019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1910" cy="537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01275" cy="53701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1275" cy="537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3pt;height:42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01275" cy="537019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1275" cy="537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086" w:h="1150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07:00Z</dcterms:created>
  <dc:creator>User</dc:creator>
  <dc:description/>
  <cp:keywords/>
  <dc:language>en-US</dc:language>
  <cp:lastModifiedBy>User</cp:lastModifiedBy>
  <dcterms:modified xsi:type="dcterms:W3CDTF">2010-04-14T12:08:00Z</dcterms:modified>
  <cp:revision>1</cp:revision>
  <dc:subject/>
  <dc:title/>
</cp:coreProperties>
</file>