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 для ВМУЗ ДП №4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Чиплакова Нина Владимировна                       зам. главы АМС г. Владикавказа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Детская поликлиника №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Гугкаева,2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7» сентября  2007года по11 часов 30минут «7»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7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>
          <w:color w:val="000000"/>
          <w:spacing w:val="-1"/>
          <w:sz w:val="24"/>
          <w:szCs w:val="24"/>
        </w:rPr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Выполнение ремонтных работ согласно локального сметного расчета №1/07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6.2. РСО-Алания, г. Владикавказ, ул. Гугкаева,2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выполнения работ: 28.09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Максимальная цена контракта 400 000 руб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выполнению работ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оказания услуг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6» сентября  2007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-2004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раснодонская,4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09.2007г. в 14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ООО «Ир-Строй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 xml:space="preserve">РСО-Алания, г. Владикавказ, пр. Коста, 282/2,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09.2007г. в 14-2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384"/>
        <w:gridCol w:w="14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-2004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99500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Ир-Строй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98500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«Ир-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98500 руб</w:t>
      </w:r>
      <w:r>
        <w:rPr>
          <w:sz w:val="24"/>
          <w:szCs w:val="26"/>
        </w:rPr>
        <w:t>.(триста девяносто восем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Ир-Строй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Коста,282/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Триста девяносто восем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«Строитель-2004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Краснодонская,4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девяносто девят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Лазерев В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127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1:19:00Z</dcterms:created>
  <dc:creator>Воробьева О.М., Вдовина В.В., Ермаков В.А.</dc:creator>
  <dc:description/>
  <dc:language>en-US</dc:language>
  <cp:lastModifiedBy>Торги</cp:lastModifiedBy>
  <cp:lastPrinted>2007-09-13T16:34:00Z</cp:lastPrinted>
  <dcterms:modified xsi:type="dcterms:W3CDTF">2007-09-13T12:39:00Z</dcterms:modified>
  <cp:revision>8</cp:revision>
  <dc:subject/>
  <dc:title>ПРОТОКОЛ ОЦЕНКИ И СОПОСТАВЛЕНИЯ ЗАЯВОК НА УЧАСТИЕ В КОНКУРСЕ </dc:title>
</cp:coreProperties>
</file>