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контактный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55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текущего содержания цветников, газонов на пр. Мира и пл. Свободы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5-07 от «23» ноября 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 выполнение текущего содержания цветников, газонов на пр. Мира и пл. Свободы в г. Владикавказ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1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работы необходимо произвести в строгом соответствии с локальной сметой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</w:t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цветники и газоны на пр. Мира и пл. Свободы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207 653,96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6 ноября, срок окончания 30 ноября 2007г.(30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8:00Z</dcterms:created>
  <dc:creator>Обухань  Михаил  Иванович</dc:creator>
  <dc:description/>
  <cp:keywords/>
  <dc:language>en-US</dc:language>
  <cp:lastModifiedBy>Dom</cp:lastModifiedBy>
  <cp:lastPrinted>2007-10-15T09:46:00Z</cp:lastPrinted>
  <dcterms:modified xsi:type="dcterms:W3CDTF">2007-11-26T07:18:00Z</dcterms:modified>
  <cp:revision>2</cp:revision>
  <dc:subject/>
  <dc:title>   Дзжуджыхъжуы   горжты                                                             Администрация     </dc:title>
</cp:coreProperties>
</file>