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издание фундаментального издательского проекта «Аланская энциклопед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90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Управление по делам культуры и гуманитарным связям при АМС г. Владикавказа, РСО-Алания, 362040, г. Владикавказ, </w:t>
      </w:r>
      <w:r>
        <w:rPr>
          <w:color w:val="000000"/>
          <w:spacing w:val="1"/>
          <w:sz w:val="22"/>
          <w:szCs w:val="22"/>
        </w:rPr>
        <w:t xml:space="preserve"> пл</w:t>
      </w:r>
      <w:r>
        <w:rPr>
          <w:sz w:val="22"/>
          <w:szCs w:val="22"/>
        </w:rPr>
        <w:t>. Штыба, 2, кабинет №510. Уполномоченный орган по размещению заказа: Управление по закупкам и торгам Администрации местного самоуправления, РСО – Алания, 362040,    г. Владикавказ,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издание фундаментального издательского проекта «Аланская энциклопедия» общим тиражом 3 000экз. из них 500экз.-подарочная серия. Издательский проект должен содержать следующие тематические разделы: - События алано-осетинской истории; биографии выдающихся деятелей алано-осетинской истории и культуры; алано-осетинская религиозно-философская система; мир нартского эпоса; национальные обряды Осетии; осетинские родовые фамилии; краеведение Алании-Осетии; краткие сведения об осетинских обществах Х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>Х-ХХвв.; историческая картография Алании-Осетии; сведения об историках и культурологах, работающих в области алано-осетинской проблематики. Требования, предъявляемые к выпускаемой книге указаны в техническом задании конкурсной документации.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По месту нахождения победителя открытого конкурса. Работы должны быть выполнены до 01.05.2007года. Условия выполнения работ: работы должны выполняться в строгом соответствии с техническими условиями  и конкурсной документа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1 700 000  руб. В цену контракта включены все расходы по выполнению данного вида работ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0 декабря 2006г. по 23 январ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3 янва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0 декабря  2006 года, дата окончания подачи заявок – 23 январ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3 января 2007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3 янва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4 января 2007 года по адресу: г. Владикавказ пл. Штыба,2 здание Администрации местного самоуправления, подведения итогов  25 января 2007г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30% от цены контракта.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0"/>
        <w:rPr>
          <w:sz w:val="20"/>
          <w:szCs w:val="20"/>
        </w:rPr>
      </w:pPr>
      <w:r>
        <w:rPr>
          <w:sz w:val="22"/>
          <w:szCs w:val="22"/>
        </w:rPr>
        <w:t xml:space="preserve">14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rPr>
          <w:sz w:val="20"/>
          <w:szCs w:val="20"/>
        </w:rPr>
      </w:pP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,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    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: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09:00Z</dcterms:created>
  <dc:creator>User</dc:creator>
  <dc:description/>
  <cp:keywords/>
  <dc:language>en-US</dc:language>
  <cp:lastModifiedBy>Dom</cp:lastModifiedBy>
  <cp:lastPrinted>2006-12-18T17:52:00Z</cp:lastPrinted>
  <dcterms:modified xsi:type="dcterms:W3CDTF">2006-12-18T14:54:00Z</dcterms:modified>
  <cp:revision>12</cp:revision>
  <dc:subject/>
  <dc:title>Извещение о проведении открытого конкурса на право заключения муниципального  контракта на выполнение ремонтных работ в Центре</dc:title>
</cp:coreProperties>
</file>