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 </w:t>
      </w:r>
      <w:r>
        <w:rPr>
          <w:caps/>
          <w:sz w:val="24"/>
          <w:szCs w:val="26"/>
        </w:rPr>
        <w:t>протокол №21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9»июл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на поставку   комплекта гидравлического аварийно-спасательного оборудования «СПРУТ» байонетный для нужд администрации  местного самоуправления г. Владикавказ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 xml:space="preserve">№42 от 6 июня </w:t>
      </w:r>
      <w:r>
        <w:rPr>
          <w:sz w:val="28"/>
          <w:szCs w:val="28"/>
        </w:rPr>
        <w:t xml:space="preserve">2008г. и размещено на официальном сайте АМС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дура вскрытия конвертов с заявками на участие в конкурсе имела место «7» июля  2008 года по адресу: 362040, РСО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9» июл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767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980"/>
        <w:gridCol w:w="1980"/>
        <w:gridCol w:w="2013"/>
        <w:gridCol w:w="2396"/>
        <w:gridCol w:w="1891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кратоф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Ростов-на-Дону, ул. Металлургическая, 102/2.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, ул. Металлургическая, 102/2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Цена    контракта:  974712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Срок выполнения контракта:  до 1 августа 2008г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а контракта: 971408,00 рубл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Срок выполнения контракта:   до 1 август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у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  т.к. на предмет конкурса подана  одна заяв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изнать единственным участником размещения заказа  ООО «Домкратоф» с ценой контракта – 971408,00  руб.     Срок выполнения контракта: до 1 августа 2008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.  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«Владикавказ» и подлежит хранению в течение трех лет с даты подведения 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5771"/>
      </w:tblGrid>
      <w:tr>
        <w:trPr>
          <w:trHeight w:val="1210" w:hRule="atLeast"/>
          <w:cantSplit w:val="true"/>
        </w:trPr>
        <w:tc>
          <w:tcPr>
            <w:tcW w:w="4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7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аллагов Марат Владимир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123</cp:lastModifiedBy>
  <cp:lastPrinted>2008-07-09T17:58:00Z</cp:lastPrinted>
  <dcterms:modified xsi:type="dcterms:W3CDTF">2008-07-10T11:54:00Z</dcterms:modified>
  <cp:revision>19</cp:revision>
  <dc:subject/>
  <dc:title>ПРОТОКОЛ № 76-06</dc:title>
</cp:coreProperties>
</file>