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1"/>
        <w:gridCol w:w="2274"/>
        <w:gridCol w:w="2127"/>
        <w:gridCol w:w="1559"/>
      </w:tblGrid>
      <w:tr>
        <w:trPr>
          <w:trHeight w:val="2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 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З Универсальная поликлиник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06-06 от 21.11.0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22.11.2006г. по 29.11.2006г. подведение итогов 30.11.2006г. «Протокол рассмотрения и оценки котировочных заявок» № 106-06 от 30.11.                 2006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.12.2006г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радиоволнового хирургического прибора «Сургитрон», на сумму 197 400 руб. в течение 5-ти дней после заключе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ЭЛЛМАН-РУС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33, г. Москва ул.Волочаевская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9:00Z</dcterms:created>
  <dc:creator>Торги</dc:creator>
  <dc:description/>
  <dc:language>en-US</dc:language>
  <cp:lastModifiedBy>User</cp:lastModifiedBy>
  <cp:lastPrinted>2006-12-07T11:12:00Z</cp:lastPrinted>
  <dcterms:modified xsi:type="dcterms:W3CDTF">2006-12-07T08:13:00Z</dcterms:modified>
  <cp:revision>6</cp:revision>
  <dc:subject/>
  <dc:title>№_____от_________2006г</dc:title>
</cp:coreProperties>
</file>