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организации и проведению новогодних праздников для детей в течение трех дне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м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управление по делам культуры и гуманитарным связя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362040, г. Владикавказ, пл. Штыба, 2, кабинет №51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декабря 2006года по15 часов 30минут «14» декабря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роведение новогодних праздников для детей, в течение трех дней, состоящих из: массовки вокруг елки и спектакля для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нина, 4, ГУДО- Республиканский Дворец творчества детей и юноше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2, 3, 4 января 2007год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рганизацию и проведение новогодних праздников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одна тысяча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оказания услуги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декабря 2006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ворец «Металлу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Иристонская, 3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12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ГУДО- Республиканский Дворец творчества детей и юношеств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нин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12.2006г. в 14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</w:t>
      </w:r>
      <w:r>
        <w:rPr/>
        <w:t>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ГУДО- Республиканский Дворец творчества детей и юношеств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0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Дворец «Металлу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1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ГУДО – Республиканский Дворец творчества детей и юношества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0 000руб. (</w:t>
      </w:r>
      <w:r>
        <w:rPr>
          <w:sz w:val="24"/>
          <w:szCs w:val="26"/>
        </w:rPr>
        <w:t>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ГУДО – Республиканский Дворец творчества детей и юношеств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Ленина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орец «Металлу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Иристонск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</w:t>
      </w:r>
      <w:r>
        <w:rPr>
          <w:b/>
          <w:sz w:val="24"/>
        </w:rPr>
        <w:t>Девяносто одна</w:t>
      </w:r>
      <w:r>
        <w:rPr>
          <w:b/>
          <w:sz w:val="24"/>
          <w:szCs w:val="26"/>
        </w:rPr>
        <w:t xml:space="preserve"> тысяча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Гогаева Марина Таймуразов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38:00Z</dcterms:created>
  <dc:creator>Воробьева О.М., Вдовина В.В., Ермаков В.А.</dc:creator>
  <dc:description/>
  <cp:keywords/>
  <dc:language>en-US</dc:language>
  <cp:lastModifiedBy>Dom</cp:lastModifiedBy>
  <cp:lastPrinted>2006-12-11T14:39:00Z</cp:lastPrinted>
  <dcterms:modified xsi:type="dcterms:W3CDTF">2006-12-11T11:53:00Z</dcterms:modified>
  <cp:revision>4</cp:revision>
  <dc:subject/>
  <dc:title>ПРОТОКОЛ ОЦЕНКИ И СОПОСТАВЛЕНИЯ ЗАЯВОК НА УЧАСТИЕ В КОНКУРСЕ </dc:title>
</cp:coreProperties>
</file>