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8-06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6» июл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Открытый конкурс на размещение заказа по</w:t>
      </w:r>
      <w:r>
        <w:rPr>
          <w:b/>
          <w:color w:val="000000"/>
          <w:spacing w:val="1"/>
          <w:sz w:val="22"/>
          <w:szCs w:val="22"/>
        </w:rPr>
        <w:t xml:space="preserve"> ремонту теплотрасс  в г. Владикавказ.</w:t>
      </w:r>
    </w:p>
    <w:p>
      <w:pPr>
        <w:pStyle w:val="2"/>
        <w:rPr>
          <w:sz w:val="24"/>
        </w:rPr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2"/>
        <w:spacing w:before="0" w:after="0"/>
        <w:ind w:firstLine="539"/>
        <w:rPr>
          <w:b/>
          <w:b/>
          <w:sz w:val="24"/>
        </w:rPr>
      </w:pPr>
      <w:r>
        <w:rPr>
          <w:b/>
          <w:sz w:val="24"/>
        </w:rPr>
        <w:t xml:space="preserve">Председатель конкурсной комиссии: </w:t>
      </w:r>
    </w:p>
    <w:p>
      <w:pPr>
        <w:pStyle w:val="2"/>
        <w:spacing w:before="0" w:after="0"/>
        <w:ind w:firstLine="539"/>
        <w:rPr>
          <w:sz w:val="24"/>
        </w:rPr>
      </w:pPr>
      <w:r>
        <w:rPr>
          <w:sz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6» июля 2006 года по адресу: 362040,РС0-Алания, г. Владикавказ, пл. Штыба,2, этаж 3, каб.310 . Начало — 15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Заказчик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>До окончания указанного в извещении о проведении конкурса срока подачи заявок на участие в конкурсе «26» июля 2006 г. 15 часов 00 минут (время московское) было представлено 3 (три) запечатанных и маркированных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 15 часов 00 минут 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1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347"/>
        <w:gridCol w:w="3449"/>
        <w:gridCol w:w="955"/>
        <w:gridCol w:w="955"/>
        <w:gridCol w:w="1775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3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8"/>
                <w:szCs w:val="18"/>
              </w:rPr>
              <w:t>Условия исполнения государственного контракта</w:t>
            </w:r>
          </w:p>
        </w:tc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856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акт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выполнения работ</w:t>
            </w:r>
          </w:p>
        </w:tc>
        <w:tc>
          <w:tcPr>
            <w:tcW w:w="1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Лидер»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 362013, РСО-Алания, г.Владикавказ, ул. Иристонская 70а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2- 2 703 258 руб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2-сто сорок четыре дня</w:t>
            </w:r>
          </w:p>
        </w:tc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Согласно Приложению №1 к настоящему протоколу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УП «Тепловые сети»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 РСО-Алания, 362013, РСО-Алания, г.Владикавказ, ул. Пожарского 2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1-400 000 руб.; лот№2-2 500 000 руб.;лот№3-600 000 руб.; лот№4-700 000 руб.; лот№5-1 100 000 руб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1 – до 10.10. 2006 г.; лот№2- до 10.10. 2006 г.; лот№-3 до 10.10. 2006 г.; лот№4- до 10.10. 2006; лот№5- до 10.10. 2006;</w:t>
            </w:r>
          </w:p>
        </w:tc>
        <w:tc>
          <w:tcPr>
            <w:tcW w:w="1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авказ»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 362011, РСО-Алания, г. Владикавказ, ул.Тельмана/Мичируна, 37/3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1-412 294 руб.; лот№2-2 703 258 руб.; лот№3- 646 188 руб.;лот№4-715 426 руб.; лот№5- 1 115 397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1- до 15 октября 2006 года; лот№2- до 15 октября 2006 года; лот№3- до 15 октября 2006 года; лот№4- до 15 октября 2006; лот№5- до 15 октября 2006;</w:t>
            </w:r>
          </w:p>
        </w:tc>
        <w:tc>
          <w:tcPr>
            <w:tcW w:w="1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05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конкурсной комиссии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льдиев  Роберт Владимирович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8" w:right="1138" w:gutter="0" w:header="0" w:top="1138" w:footer="562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 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ротоколу вскрытия конвертов с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заявками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 xml:space="preserve">18-06 от «26» июл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7488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012"/>
        <w:gridCol w:w="1344"/>
        <w:gridCol w:w="1620"/>
        <w:gridCol w:w="198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Лид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УП «Тепловые се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авказ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аявка на участие в конкурс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Анкета участника размещения заказа </w:t>
            </w:r>
            <w:r>
              <w:rPr>
                <w:color w:val="000000"/>
                <w:sz w:val="18"/>
                <w:szCs w:val="18"/>
              </w:rPr>
              <w:t>– приложение к заявк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веренность (в случае необходимости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+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требу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требуетс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ЮЛ или нотариально заверенная копия такой выписк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18"/>
                <w:szCs w:val="18"/>
              </w:rPr>
              <w:t>Нотариально заверенная копия выписки из ЕГРЮ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18"/>
                <w:szCs w:val="18"/>
              </w:rPr>
              <w:t>Нотариально заверенная копия выписки из ЕГРЮ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18"/>
                <w:szCs w:val="18"/>
              </w:rPr>
              <w:t>Нотариально заверенная копия выписки из ЕГРЮ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лицензии на выполнение данного вила рабо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+.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же предоставлены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Копия акта сверки налогоплательщика по налогам ,сбора и взносам копия свидетельства о постановке на учет юридического лица  в налоговом органе, копия свидетельства о внесении записи в единый государственный реестр юридических лиц, копия уст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left="-130" w:right="-64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20"/>
              </w:rPr>
              <w:t>Копия бухгалтерского баланса, копия свидетельства о постановке на учет юридического лица  в налоговом органе, копия свидетельства о внесении записи в единый государственный реестр юридических лиц, копия у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свидетельства о постановки на учет в налоговом органе, копия свидетельства о внесении в ЕГРПЮ, копия налоговой декларации по единому налогу, копия устав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40" w:right="902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4:52:00Z</dcterms:created>
  <dc:creator>User</dc:creator>
  <dc:description/>
  <dc:language>en-US</dc:language>
  <cp:lastModifiedBy>User</cp:lastModifiedBy>
  <cp:lastPrinted>2006-07-26T16:58:00Z</cp:lastPrinted>
  <dcterms:modified xsi:type="dcterms:W3CDTF">2006-07-26T16:55:00Z</dcterms:modified>
  <cp:revision>1</cp:revision>
  <dc:subject/>
  <dc:title>ПРОТОКОЛ № 18-06</dc:title>
</cp:coreProperties>
</file>