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МОУ Гимназии №16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68-08. от  «11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в МОУ Гимназии №16 г. Владикавказ.</w:t>
      </w:r>
    </w:p>
    <w:p>
      <w:pPr>
        <w:pStyle w:val="Normal"/>
        <w:ind w:left="18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образовательное учреждение Гимназия №16, РСО-Алания, г. Владикавказ, ул. З. Космодемьянской, 3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ind w:left="180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, согласно локального сметного расчета №82-2008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З. Космодемьянской, 3, МОУ Гимназия №1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1 сентября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91 417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июля, срок окончания 23 июля 2008г.(23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работ, безналичным расчетом. Авансирование-30%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left="426" w:hanging="426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0:51:00Z</dcterms:created>
  <dc:creator>Dom</dc:creator>
  <dc:description/>
  <cp:keywords/>
  <dc:language>en-US</dc:language>
  <cp:lastModifiedBy>Dom</cp:lastModifiedBy>
  <cp:lastPrinted>2008-07-02T17:08:00Z</cp:lastPrinted>
  <dcterms:modified xsi:type="dcterms:W3CDTF">2008-07-10T10:51:00Z</dcterms:modified>
  <cp:revision>2</cp:revision>
  <dc:subject/>
  <dc:title>Запрос котировок</dc:title>
</cp:coreProperties>
</file>