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7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8» августа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2"/>
        <w:spacing w:lineRule="auto" w:line="240" w:before="0" w:after="0"/>
        <w:ind w:left="284" w:hanging="0"/>
        <w:jc w:val="both"/>
        <w:rPr/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е муниципального  контракта </w:t>
      </w:r>
      <w:r>
        <w:rPr>
          <w:color w:val="000000"/>
          <w:spacing w:val="1"/>
          <w:sz w:val="24"/>
          <w:szCs w:val="24"/>
        </w:rPr>
        <w:t>по выполнению работ по реконструкции, устройству ливневой канализации, благоустройству улиц, установки железо бетонного сборного ограждения в г. Владикавказ.</w:t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5» августа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8» августа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8» августа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Трасса»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РСО-Алания, г.Владикавказ, ул. Бесланская,34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ДсиБ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02, РСО-Алания, г. Владикавказ, ул. Молодежная, 21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Гермес-Алания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31, РСО-Алания, г.Владикавказ,ул.Калоева,406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ами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Трасса»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- 31515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три месяца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ДсиБ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2 -  596 669 руб.; лот№3-1996996 руб.; лот№4-4037681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2- двадцать пять дней; лот№3- сорок пять дней; лот№4- шестьдесят дней.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Гермес-Алани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4-4 000 0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 месяца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- присвоить первый номер заявке и признать победителем конкурса по лоту № 1–ООО «Трасса», (Россия, Россия, РСО-Алания, г. Владикавказ, ул. Бесланская,34) с ценой контракта  по лот№1 – 3151500 руб., срок выполнения работ – три месяца; по лоту№2 –ВМУП ДсиБ (Россия, 362002, РСО-Алания, г. Владикавказ, ул. Молодежная, 21)  с ценой контракта по лоту№2 - 596 669 руб.;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срок выполнения работ двадцать пять дней; по лоту№3 ВМУП ДсиБ (Россия, 362002, РСО-Алания, г. Владикавказ, ул. Молодежная, 21) -  1996996 руб.;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срок выполнения работ сорок пять дней, лот№4 – ВМУП ДсиБ (Россия, 362002, РСО-Алания, г. Владикавказ, ул. Молодежная, 21) с ценой контракта -  4 037 681 руб.; с рок выполнения работ шестьдесят дней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Технический критерий  - (60/92)*100  = 65,3 весовое значение технического критерия заявки №3 по срокам выполнения работ; 100 весовое значение технического критерия заявки №2 по срокам выполнения работ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Финансовый критерий – (4000 000/4 037 681)*100 = 99,1 – весовое значение финансового критерия заявки №2;  100 весовое значение финансового критерия по заявке №3;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асчет итоговых значений  по заявке номер №2 100*0.4+99,1*0,6= 99,5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по заявке номер №3  65,3*0,4+100*0,6= 86,12 .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На основании проведенных расчетов  присвоить первый номер по лоту №4- ВМУП ДсиБ (Россия, 362002, РСО-Алания, г. Владикавказ, ул. Молодежная, 21) с ценой контракта -  4 037 681 руб.; с рок выполнения работ шестьдесят дней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своить второй номер по лоту №4 – ЗАО «Гермес – Алания» (Россия, 362031, РСО-Алания, г. Владикавказ, ул. Калоева,406.), с ценой контракта 4 000 000 руб.; сроки выполнения работ  три месяца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i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(Подпись) 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4"/>
              </w:rPr>
              <w:t>Тобоев Алан Владимирович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  <w:r>
              <w:rPr>
                <w:i/>
                <w:sz w:val="28"/>
                <w:szCs w:val="28"/>
                <w:vertAlign w:val="superscript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8:46:00Z</dcterms:created>
  <dc:creator>User</dc:creator>
  <dc:description/>
  <dc:language>en-US</dc:language>
  <cp:lastModifiedBy>User</cp:lastModifiedBy>
  <dcterms:modified xsi:type="dcterms:W3CDTF">2006-08-30T07:44:00Z</dcterms:modified>
  <cp:revision>3</cp:revision>
  <dc:subject/>
  <dc:title>ПРОТОКОЛ № 27-06</dc:title>
</cp:coreProperties>
</file>