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5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9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детской музыкальной школе №1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детская музыкальная школа №1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Бутырина, 16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9» августа 2006года по15 часов 30минут «29» августа 2006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1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Ремонтные  работы:  ремонт отдельных мест покрытия из асбоцементных листов: обыкновенного профиля;  устройство желобов: настенных;  смена частей водосточных труб: прямых звеньев с люлек;   устройство мелких покрытий (брандмауэры, парапеты, свесы и т.п.) из листовой оцинкованной стали;    погрузка грунта вручную в автомобили- самосвалы с выгрузкой;    перевозка мусора до 10км;    демонтаж санитарных приборов: умывальников и раковин;    установка умывальников одиночных: без подводки воды;    демонтаж санитарных приборов: унитазов и писсуаров;    установка унитазов: с бачком непосредственно присоединенным;    смена внутренних трубопроводов из чугунных канализационных труб диаметром до: 50мм;    смена внутренних трубопроводов из чугунных канализационных труб диаметром до: 100мм;  смена внутренних трубопроводов из стальных труб диаметром до: 15мм;   смена внутренних трубопроводов из стальных труб диаметром до: 20мм;    смена внутренних трубопроводов из стальных труб диаметром до: 25мм;    смена внутренних трубопроводов из стальных труб диаметром до: 40мм;    демонтаж расширительных и конденсационных баков емкостью: до 0,9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  <w:r>
        <w:rPr>
          <w:sz w:val="24"/>
          <w:szCs w:val="24"/>
          <w:vertAlign w:val="superscript"/>
        </w:rPr>
        <w:t xml:space="preserve">    </w:t>
      </w:r>
      <w:r>
        <w:rPr>
          <w:sz w:val="24"/>
          <w:szCs w:val="24"/>
        </w:rPr>
        <w:t>установка баков металлических для воды: массой до 0,5т;    смена арматуры вентилей и клапанов обратных муфтовых диаметром до: 50мм;    смена арматуры кранов: водоразборных и туалетных;   разборка асфальтобетонных покрытий тротуаров толщиной до 4см с помощью молотков пневматических;   разработка грунта вручную в траншеях глубиной до 2м без креплений с откосами, группа грунтов 3;    гидравлическое испытание трубопроводов систем отопления, водопровода и горячего водоснабжения диаметром до 50мм;   нанесение усиленной антикоррозионной битумно- резиновой или битумно-полимерной изоляции на стальные трубопроводы диаметром 50мм;   устройство круглых колодцев из сборного железобетона в грунтах сухих; засыпка вручную траншей, пазух котлованов и ям, группа грунтов 2;    устройство оснований толщиной 15см из щебня фракции 40-70мм (при укатке каменных материалов с пределом прочности на сжатие свыше 98,1 (1000) МПа (кгс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): однослойных;    ремонт тротуаров из литого асфаль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Бутырина,16, детская музыкальная школа №1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пять тысяч шестьсот сорок дев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8» августа 2006 г. 15 часов 00 минут поступило 2 (две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йпромторг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Пожарского, 36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8.2006г. в 14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Арутюнян Валерий Самвел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Левченко, 239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8.2006г. в 15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 котировочные заявки, как соответствующие тре</w:t>
      </w:r>
      <w:r>
        <w:rPr/>
        <w:t>бованиям, установленным в извещении о проведении запроса котировок.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41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промторг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5 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Арутюнян Валерий Самвелович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5 6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доставке, уплаты налогов и других обязательных платежей, было предложено </w:t>
      </w:r>
      <w:r>
        <w:rPr>
          <w:sz w:val="24"/>
          <w:szCs w:val="26"/>
        </w:rPr>
        <w:t>ООО «Стройпромторг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5 000руб. (</w:t>
      </w:r>
      <w:r>
        <w:rPr>
          <w:sz w:val="24"/>
          <w:szCs w:val="26"/>
        </w:rPr>
        <w:t>двести сорок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йпромторг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Пожарского, 3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вести сорок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ИП Арутюнян Валерия Самвеловича.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г. Владикавказ, ул. Левченко, 239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 xml:space="preserve">Двести сорок пять тысяч шестьсот рублей.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</w:t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89"/>
      </w:tblGrid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right="-1242" w:hanging="0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24"/>
                <w:vertAlign w:val="superscript"/>
              </w:rPr>
              <w:t xml:space="preserve">                              </w:t>
            </w:r>
            <w:r>
              <w:rPr>
                <w:i/>
                <w:iCs/>
                <w:sz w:val="24"/>
                <w:vertAlign w:val="superscript"/>
              </w:rPr>
              <w:t>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right="-281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ргиева Фатима Борис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425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3:41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29T17:53:00Z</cp:lastPrinted>
  <dcterms:modified xsi:type="dcterms:W3CDTF">2006-08-29T13:55:00Z</dcterms:modified>
  <cp:revision>4</cp:revision>
  <dc:subject/>
  <dc:title>ПРОТОКОЛ ОЦЕНКИ И СОПОСТАВЛЕНИЯ ЗАЯВОК НА УЧАСТИЕ В КОНКУРСЕ </dc:title>
</cp:coreProperties>
</file>