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0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1»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перекрытию трамвайных переездов полимерными материалам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1» декабря 2006года по15 часов 30 минут «11» декабр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» дека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Перекрытие трамвайных переездов полимерными материалами: разработка грунта с погрузкой на автомобили самосвалы экскаваторами с ковшом вместимостью 2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, группа грунтов:3; разработка грунта вручную в траншеях шириной более 2м и котлованах площадью сечения до 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креплениями, глубина траншей и котлованов до 2м, группа грунтов: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возка разобранного грунта на 10км.; укладка полимерного наст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ерекресток ул. Ген. Плиева/Коцоев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до конца декабря 2006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шесть тысяч сто тридцать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8» дека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О «КА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6-я Промышленная, 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12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тод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6-я Промышленная,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5.12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ЗАО «К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5 5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тод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6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ЗАО «КАТ»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5 500руб</w:t>
      </w:r>
      <w:r>
        <w:rPr>
          <w:sz w:val="24"/>
          <w:szCs w:val="26"/>
        </w:rPr>
        <w:t>.(двести сорок п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ЗАО «КАТ»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 6-я Промышленная, 16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сорок п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: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sz w:val="24"/>
        </w:rPr>
      </w:pPr>
      <w:r>
        <w:rPr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 xml:space="preserve">ООО «Катод»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ул. 6-я Промышленная, 1. 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сорок шесть тысяч рубль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уполномоченного орган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огаева Марина Таймуразовна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59:00Z</dcterms:created>
  <dc:creator>Воробьева О.М., Вдовина В.В., Ермаков В.А.</dc:creator>
  <dc:description/>
  <cp:keywords/>
  <dc:language>en-US</dc:language>
  <cp:lastModifiedBy>Dom</cp:lastModifiedBy>
  <cp:lastPrinted>2006-07-11T15:38:00Z</cp:lastPrinted>
  <dcterms:modified xsi:type="dcterms:W3CDTF">2006-12-11T10:11:00Z</dcterms:modified>
  <cp:revision>3</cp:revision>
  <dc:subject/>
  <dc:title>ПРОТОКОЛ ОЦЕНКИ И СОПОСТАВЛЕНИЯ ЗАЯВОК НА УЧАСТИЕ В КОНКУРСЕ </dc:title>
</cp:coreProperties>
</file>