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 с. Балта.</w:t>
      </w:r>
      <w:r>
        <w:rPr>
          <w:rFonts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7-06. от «24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8 с. Балт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муниципальное дошкольное образовательное учреждение №8, с. Балта. 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4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борка покрытий полов из линолеума и рели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борка плинтусов деревянных и из пластмассовых материа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дощатых полов с добавлением новых досок до 50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ройство покрытий из линолеума на клее бустила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ройство плинтусов деревян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лучшенная окраска масляными составами по дереву по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х мест покрытия из асбоцементных листов обыкновенного профил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нятие кранов водоразборных или туалет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ановка смес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грунта вручную в траншеях глубиной до 2м без креплений с откосами, группа грунтов 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32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сыпка вручную траншей, пазух котлованов и ям, группа грунтов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плинту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линтус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 арматуры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с. Балта, муниципальное дошкольное образовательное учреждение №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7 974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августа, срок окончания 31 августа 2006г.(31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00:00Z</dcterms:created>
  <dc:creator>Обухань  Михаил  Иванович</dc:creator>
  <dc:description/>
  <cp:keywords/>
  <dc:language>en-US</dc:language>
  <cp:lastModifiedBy>Бдайциев Эльбрус</cp:lastModifiedBy>
  <cp:lastPrinted>2006-08-24T13:03:00Z</cp:lastPrinted>
  <dcterms:modified xsi:type="dcterms:W3CDTF">2006-08-24T11:00:00Z</dcterms:modified>
  <cp:revision>2</cp:revision>
  <dc:subject/>
  <dc:title>   Дзжуджыхъжуы   горжты                                                             Администрация     </dc:title>
</cp:coreProperties>
</file>