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7-08.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 (не состоявшийся).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4» апрел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общестроительных работ в жилом доме по ул. Алагирская, 20  в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МУП «Служба Единого Заказчика»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Станиславского, 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3 минут «4» апреля 2008 года по15 часов 30минут «4» апреля 2008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  в сети Интернет «24»марта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абот согласно локального сметного расчета: № 22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Алагирская, 20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торой квартал 2008г.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4. Цена указанна с учета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восемь тысяч девятьсот тридца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3» апреля 2008г. 15 часов 00 минут не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ни одной котировочной заявки.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приняла следующие решения:</w:t>
      </w:r>
    </w:p>
    <w:p>
      <w:pPr>
        <w:pStyle w:val="TextBodyIndent"/>
        <w:numPr>
          <w:ilvl w:val="1"/>
          <w:numId w:val="7"/>
        </w:numPr>
        <w:tabs>
          <w:tab w:val="clear" w:pos="720"/>
          <w:tab w:val="left" w:pos="0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>Признать запрос котировок не состоявшимся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Объявить о повторном проведении процедуры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9.  Протокол рассмотрения и оценки котировочных заявок составлен в двух экземплярах и опубликован в установленном порядке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Гиоев Казбек Серге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vertAlign w:val="superscript"/>
        </w:rPr>
        <w:t xml:space="preserve">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/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Гиоева Оксана Заурбек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8"/>
    </w:lvlOverride>
  </w:num>
  <w:num w:numId="7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8:07:00Z</dcterms:created>
  <dc:creator>Воробьева О.М., Вдовина В.В., Ермаков В.А.</dc:creator>
  <dc:description/>
  <cp:keywords/>
  <dc:language>en-US</dc:language>
  <cp:lastModifiedBy>Dom</cp:lastModifiedBy>
  <cp:lastPrinted>2008-04-04T12:16:00Z</cp:lastPrinted>
  <dcterms:modified xsi:type="dcterms:W3CDTF">2008-04-04T08:18:00Z</dcterms:modified>
  <cp:revision>6</cp:revision>
  <dc:subject/>
  <dc:title>ПРОТОКОЛ ОЦЕНКИ И СОПОСТАВЛЕНИЯ ЗАЯВОК НА УЧАСТИЕ В КОНКУРСЕ </dc:title>
</cp:coreProperties>
</file>