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в подъездах жилых домов г. Владикавказа.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7-06. от «20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. Московская, 37, подъезд №1; ул. Гугкаева, 26/1, подъезд №7, ул. Гугкаева, 26/4, подъезд №3, 4; ул. Леонова, 11/2, подъезд №1,2,6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до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лщиной слоя до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лошная шпаклевка ранее оштукатуренных поверхностей цементно-поливинилацетатным составом с лесов и земл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водоэмульсионными составами поверхностей стен ранее окрашенных известковой или клеевой краской с расчисткой старой краски до 10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стая масляная окраска ранее окрашенных стен с подготовкой и расчисткой старой краски более 35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стая масляная окраска ранее окрашенных дверей с подготовкой и расчисткой старой краски до 35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стая масляная окраска ранее окрашенных окон с подготовкой и расчисткой старой краски до 3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масляными составами ранее окрашенных металлических решеток и оград без рельефа за 2 раз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масляными составами ранее окрашенных металлических решеток и оград без рельефа за 1 р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ым расчетом, весь используемый материал должен быть новым и отвечать требованиям ГОС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осковская, 37, подъезд №1; ул. Гугкаева, 26/1, подъезд №7, ул. Гугкаева, 26/4, подъезд №3, 4; ул. Леонова, 11/2, подъезд №1,2,6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январь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49 486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декабря, срок окончания 27 декабря 2006г.(27 дека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46:00Z</dcterms:created>
  <dc:creator>Обухань  Михаил  Иванович</dc:creator>
  <dc:description/>
  <cp:keywords/>
  <dc:language>en-US</dc:language>
  <cp:lastModifiedBy>Dom</cp:lastModifiedBy>
  <cp:lastPrinted>2006-12-06T14:45:00Z</cp:lastPrinted>
  <dcterms:modified xsi:type="dcterms:W3CDTF">2006-12-21T12:17:00Z</dcterms:modified>
  <cp:revision>3</cp:revision>
  <dc:subject/>
  <dc:title>   Дзжуджыхъжуы   горжты                                                             Администрация     </dc:title>
</cp:coreProperties>
</file>