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етской музыкальной школе №2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ая музыкальная школа №2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ристонская, 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    ремонт отдельными местами рулонного покрытия с помазкой битумными составами с заменой 1 слоя;   ремонт отдельными местами рулонного покрытия с помазкой битумными составами с заменой 2 слоев;   разборка мелких покрытий и обделок из листовой стали поясков, сандриков, желобов, отливов, свесов;  устройство желобов наст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Иристонская, 3а, детская музыкальная школа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семь тысяч двести 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рутюнян Валерий Самвел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вченко, 239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</w:t>
      </w:r>
      <w:r>
        <w:rPr/>
        <w:t>бованиям, установленным в извещении о проведении запроса котировок.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41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Арутюнян Валерий Самвел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7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7 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ИП Арутюнян Валерием Самвел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7 000руб. (</w:t>
      </w:r>
      <w:r>
        <w:rPr>
          <w:sz w:val="24"/>
          <w:szCs w:val="26"/>
        </w:rPr>
        <w:t>сто сорок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Арутюнян Валерия Самвел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вченко, 239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орок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ООО «Стройпромторг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Сто сорок семь тысяч двести рублей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инкович Лидия Алексе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6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9T12:52:00Z</cp:lastPrinted>
  <dcterms:modified xsi:type="dcterms:W3CDTF">2006-08-29T08:59:00Z</dcterms:modified>
  <cp:revision>4</cp:revision>
  <dc:subject/>
  <dc:title>ПРОТОКОЛ ОЦЕНКИ И СОПОСТАВЛЕНИЯ ЗАЯВОК НА УЧАСТИЕ В КОНКУРСЕ </dc:title>
</cp:coreProperties>
</file>