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1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на выполнения работ по капитальному ремонту автодороги по  ул.Крупской и благоустройству дворов Промышленного МО (ул.Автобусный переулок 9,11,12,13,15,17; ул.Иристонская,19,27,27а,29,31; ул.Пожарского,5; ул.Черняховского,26; ул.Гвардейская,42; ул.Металлургов,4,6; ул.Крупская,(от ул.Иристонская в сторону Автобусного переулка).  г. Владикавказа  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1» </w:t>
      </w:r>
      <w:r>
        <w:rPr>
          <w:sz w:val="24"/>
          <w:szCs w:val="24"/>
        </w:rPr>
        <w:t xml:space="preserve">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1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пр. Коста,197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6296500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2243339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до конца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до конца четвертого квартала 2007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5-07 от «21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 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учредительного договора, копия свидетельства о постановке на усеет в налоговом органе  копия информационного письма об учете в ЕГРПО,  копия налоговой декларации по налогу, уплачиваемому в связи с применением упрощенной системы налогообложения, копия уведомления о переходе на упрощенную систему  налогообложения, данные руководителя предприятия, копия свидетельства о государственной регистрации юр.лица, копия справки  МРИ ФНС №2  об отсутствии задолженности по налогам и сборам.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21T18:14:00Z</cp:lastPrinted>
  <dcterms:modified xsi:type="dcterms:W3CDTF">2007-11-22T09:06:00Z</dcterms:modified>
  <cp:revision>68</cp:revision>
  <dc:subject/>
  <dc:title>ПРОТОКОЛ № 79-06</dc:title>
</cp:coreProperties>
</file>