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журнала регистрации муниципальных контрак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8"/>
        <w:gridCol w:w="1276"/>
        <w:gridCol w:w="1134"/>
        <w:gridCol w:w="2694"/>
        <w:gridCol w:w="1842"/>
        <w:gridCol w:w="2267"/>
        <w:gridCol w:w="2127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естного самоуправления г. 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ос котиров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 xml:space="preserve">Проведение запроса котировок с 22.06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>29.06.2006г.подведение итогов 30.06.2006г. «Протокол рассмотрения и оценки котировочных заявок» № 06-06 от 30.06.2006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лифтов в здании АМС г. Владикавказа, 199 000 руб., в течение месяца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ВМУП «Муниципал-лифт 2», г. Владикавказ, пр. Доватор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полне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естного самоуправления г. 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ос котиров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 xml:space="preserve">Проведение запроса котировок с 22.06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>29.06.2006г.подведение итогов 30.06.2006г. «Протокол рассмотрения и оценки котировочных заявок» № 07-06 от 30.06.2006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2006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Ремонт парапета здания АМС г. Владикавказа, 155 000 руб., в течение десяти дней после подписания контра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ООО «Перспектива», г. Владикавказ, 6-я Промышленная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полне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по делам культуры и гуманитарным связям АМС г. 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ос котиров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 xml:space="preserve">Проведение запроса котировок с 22.06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>29.06.2006г.подведение итогов 30.06.2006г. «Протокол рассмотрения и оценки котировочных заявок» № 09-06 от 30.06.2006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2006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риобретение автомобиля для розыгрыша в день празднования Дня Республики,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6 000 руб.,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июля 2006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ООО «Диалог-Инвест», г. Владикавказ, ул. Московская, 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 выполнен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по делам культуры и гуманитарным связям АМС г. 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ос котиров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 xml:space="preserve">Проведение запроса котировок с 22.06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>29.06.2006г.подведение итогов 30.06.2006г. «Протокол рассмотрения и оценки котировочных заявок» № 10-06 от 30.06.2006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2006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роведение оформления города видовой рекламой к  дню празднования Дня Республики, 198 977руб., до 2 июля 2006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ООО «Абрикос РА», г. Владикавказ, Редант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 выполнен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по делам культуры и гуманитарным связям АМС г. Владикавка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ос котиров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 xml:space="preserve">Проведение запроса котировок с 22.06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>29.06.2006г.подведение итогов 30.06.2006г. «Протокол рассмотрения и оценки котировочных заявок» № 11-06 от 30.06.2006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2006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роведение фейерверка в  день празднования Дня Республики, 166 000руб., 2 июля 2006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Джинн», г. Владикавказ, ул.Тельмана, 7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 выполнен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по делам культуры и гуманитарным связям АМС г. Владикавка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ос котиров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 xml:space="preserve">Проведение запроса котировок с 22.06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>29.06.2006г.подведение итогов 30.06.2006г. «Протокол рассмотрения и оценки котировочных заявок» № 13-06 от 30.06.2006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2006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роведение оформления Северо-Западного МО видовой рекламой к  дню празднования Дня Республики, 203 000руб., до 2 июля 2006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ООО «Абрикос РА», г. Владикавказ, Редант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 выполне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по благоустройству и озелен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8"/>
                <w:szCs w:val="28"/>
              </w:rPr>
              <w:t>Открытый конкур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>Проведение открытого конкурса с 12.05.2006г. по 16.06.2006г., подведение итогов 06.06.2006г. «Протокол рассмотрения и оценки конкурсных заявок» №05-06 от 06.06.2006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2006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роведение капитального ремонта ул. Матросова в г. Владикавказе, 1 375 000 руб. , в течение месяца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ООО «Гранит Ас-Ко», г. Владикавказ, пр. Коста, 19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полнения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«управления по закупкам и торгам»                          </w:t>
        <w:tab/>
        <w:tab/>
        <w:tab/>
        <w:tab/>
        <w:t xml:space="preserve">                       Гиоев К.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851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skerville_A.Z_P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FF"/>
        <w:left w:val="thinThickLargeGap" w:sz="24" w:space="4" w:color="0000FF"/>
        <w:bottom w:val="thinThickLargeGap" w:sz="24" w:space="7" w:color="0000FF"/>
        <w:right w:val="thinThickLargeGap" w:sz="24" w:space="4" w:color="0000FF"/>
      </w:pBdr>
      <w:shd w:fill="E5E5E5" w:val="clear"/>
      <w:tabs>
        <w:tab w:val="clear" w:pos="720"/>
        <w:tab w:val="left" w:pos="1985" w:leader="none"/>
        <w:tab w:val="left" w:pos="2268" w:leader="none"/>
        <w:tab w:val="left" w:pos="2410" w:leader="none"/>
        <w:tab w:val="left" w:pos="3402" w:leader="none"/>
        <w:tab w:val="left" w:pos="3544" w:leader="none"/>
        <w:tab w:val="left" w:pos="5245" w:leader="none"/>
        <w:tab w:val="left" w:pos="5670" w:leader="none"/>
        <w:tab w:val="left" w:pos="7230" w:leader="none"/>
      </w:tabs>
      <w:jc w:val="center"/>
      <w:outlineLvl w:val="1"/>
    </w:pPr>
    <w:rPr>
      <w:rFonts w:ascii="Tahoma" w:hAnsi="Tahoma" w:cs="Tahoma"/>
      <w:b/>
      <w:imprint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_A.Z_PS;Courier New" w:hAnsi="Baskerville_A.Z_PS;Courier New" w:cs="Baskerville_A.Z_P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skerville_A.Z_PS;Courier New" w:hAnsi="Baskerville_A.Z_PS;Courier New" w:cs="Baskerville_A.Z_PS;Courier New"/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оставить_времен_пропуск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4:07:00Z</dcterms:created>
  <dc:creator>111</dc:creator>
  <dc:description/>
  <cp:keywords/>
  <dc:language>en-US</dc:language>
  <cp:lastModifiedBy>Venera</cp:lastModifiedBy>
  <cp:lastPrinted>2006-07-10T10:56:00Z</cp:lastPrinted>
  <dcterms:modified xsi:type="dcterms:W3CDTF">2006-07-03T13:41:00Z</dcterms:modified>
  <cp:revision>12</cp:revision>
  <dc:subject/>
  <dc:title> </dc:title>
</cp:coreProperties>
</file>