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2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августа 2008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 по  обустройству дорожных знаков на улично-дорожной сети г. Владикавказа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Дзарасова Марина Керменовна                             главный специалист управления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i/>
          <w:iCs/>
          <w:sz w:val="24"/>
          <w:vertAlign w:val="superscript"/>
        </w:rPr>
        <w:t xml:space="preserve">                      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5» августа 2008года по11 часов 30 минут «5» августа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июл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Обустройство дорожных знаков согласно локальной сметы №92-08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 xml:space="preserve">улично-дорожная сеть, по мере поступления предписаний от ГИБДД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до 30 декабря 2008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триста шест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опольд»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 пр. Коста, 2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8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ОО «Осдор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1.08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1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Осдор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46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еопольд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365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Осдор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9 000руб</w:t>
      </w:r>
      <w:r>
        <w:rPr>
          <w:sz w:val="24"/>
          <w:szCs w:val="26"/>
        </w:rPr>
        <w:t>.(четыреста девяносто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Осдорстрой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евяносто девять тысяч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ООО «Леополь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пр. Коста, 20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Четыреста девяносто девять тысяч триста шестьдесят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/>
        <w:t xml:space="preserve">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38:00Z</dcterms:created>
  <dc:creator>Воробьева О.М., Вдовина В.В., Ермаков В.А.</dc:creator>
  <dc:description/>
  <cp:keywords/>
  <dc:language>en-US</dc:language>
  <cp:lastModifiedBy>Dom</cp:lastModifiedBy>
  <cp:lastPrinted>2008-08-04T11:46:00Z</cp:lastPrinted>
  <dcterms:modified xsi:type="dcterms:W3CDTF">2008-08-04T07:46:00Z</dcterms:modified>
  <cp:revision>4</cp:revision>
  <dc:subject/>
  <dc:title>ПРОТОКОЛ ОЦЕНКИ И СОПОСТАВЛЕНИЯ ЗАЯВОК НА УЧАСТИЕ В КОНКУРСЕ </dc:title>
</cp:coreProperties>
</file>