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4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2»сент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выполнению подготовительных работ, строительству автомобильной дороги по пр. Доватора  (от ул. Гадиева до ул. Красногвардейской).</w:t>
      </w:r>
    </w:p>
    <w:p>
      <w:pPr>
        <w:pStyle w:val="2"/>
        <w:spacing w:lineRule="auto" w:line="240" w:before="0" w:after="0"/>
        <w:ind w:left="284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8» сент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1» сент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2» сент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ранит –Аско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03, г. Владикавказ, пр. Коста,197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ранит –Аско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№1 – 11902000 руб.; лот№2 – 4325500 руб.; лот№3 – 3949020 руб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две недели; лот№2- один месяц; лот№3 – один месяц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по лотам №1,№2,№3 -  ООО «Гранит –Аско» (Россия, 362003, г. Владикавказ, пр. Коста,197) с ценой контракта по лоту №1 -  11902000руб.; срок выполнения работ - две недели; по лоту№2 – 4325500 руб.; срок выполнения работ  - один месяц; по лоту№3- 3949020 руб.; срок выполнения работ -  один месяц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(Подпись)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Цгоев Казбек Дзантемирович</w:t>
            </w:r>
          </w:p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0:34:00Z</dcterms:created>
  <dc:creator>User</dc:creator>
  <dc:description/>
  <dc:language>en-US</dc:language>
  <cp:lastModifiedBy>User</cp:lastModifiedBy>
  <dcterms:modified xsi:type="dcterms:W3CDTF">2006-09-11T10:39:00Z</dcterms:modified>
  <cp:revision>1</cp:revision>
  <dc:subject/>
  <dc:title>ПРОТОКОЛ № 34-06</dc:title>
</cp:coreProperties>
</file>