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»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с 15 марта по 30 июня 2008г. для Владикавказского муниципального учреждения здравоохранения - Поликлиники №5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3-08 от «28» февра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с 15 марта по 30 июня 2008г  для Владикавказского муниципального учреждения здравоохранения - Поликлиники №5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5, РСО-Алания, г. Владикавказ, ул. З.Космодемьянской, 1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З.Космодемьянской, 14, ВМУЗ - Поликлиника №5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с 15 марта по 30 июня 2008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136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9 февраля, срок окончания 6 марта 2008г.(6 мар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38:00Z</dcterms:created>
  <dc:creator>Обухань  Михаил  Иванович</dc:creator>
  <dc:description/>
  <cp:keywords/>
  <dc:language>en-US</dc:language>
  <cp:lastModifiedBy>Dom</cp:lastModifiedBy>
  <cp:lastPrinted>2008-02-28T15:50:00Z</cp:lastPrinted>
  <dcterms:modified xsi:type="dcterms:W3CDTF">2008-02-28T12:51:00Z</dcterms:modified>
  <cp:revision>4</cp:revision>
  <dc:subject/>
  <dc:title>   Дзжуджыхъжуы   горжты                                                             Администрация     </dc:title>
</cp:coreProperties>
</file>