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ГЛАВЕ АМС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г. ВЛАДИКАВКАЗ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ДЗАНТИЕВУ С. Ш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Гр. ____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рожив.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«___»_______________ 2011 г.                    Подпись________________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1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77" w:leader="none"/>
        </w:tabs>
        <w:jc w:val="right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7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7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7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3:12:00Z</dcterms:created>
  <dc:creator>User</dc:creator>
  <dc:description/>
  <cp:keywords/>
  <dc:language>en-US</dc:language>
  <cp:lastModifiedBy>User</cp:lastModifiedBy>
  <dcterms:modified xsi:type="dcterms:W3CDTF">2012-06-09T13:12:00Z</dcterms:modified>
  <cp:revision>1</cp:revision>
  <dc:subject/>
  <dc:title>Приложение 1</dc:title>
</cp:coreProperties>
</file>