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»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59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93-07. от «3»  ию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муниципальном дошкольном образовательном учреждении №59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59,г. Владикавказа, РСО-Алания, г. Владикавказ, ул. Гугкаева, 14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6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с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Гугкаева, 14а, муниципальное дошкольное образовательное учреждение №59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третий квартал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20 230,3руб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4 июля, срок окончания 10 июля 2007г.(10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2:51:00Z</dcterms:created>
  <dc:creator>Обухань  Михаил  Иванович</dc:creator>
  <dc:description/>
  <cp:keywords/>
  <dc:language>en-US</dc:language>
  <cp:lastModifiedBy>Dom</cp:lastModifiedBy>
  <cp:lastPrinted>2007-07-04T15:18:00Z</cp:lastPrinted>
  <dcterms:modified xsi:type="dcterms:W3CDTF">2007-07-04T11:21:00Z</dcterms:modified>
  <cp:revision>6</cp:revision>
  <dc:subject/>
  <dc:title>   Дзжуджыхъжуы   горжты                                                             Администрация     </dc:title>
</cp:coreProperties>
</file>