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6» июн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sz w:val="24"/>
          <w:szCs w:val="32"/>
        </w:rPr>
        <w:t xml:space="preserve">Открытый конкурс на размещение заказа на поставку медицинского оборудования для родовспомогательных учреждений г. Владикавказа. 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июн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 1 к Протоколу вскрытия конвертов с заявками на участие в конкурсе)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6» июня 2006 г. 15 часов 00 минут (время московское) было представлено 7 (сем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2977"/>
        <w:gridCol w:w="1843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Цена контракт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НО «ЗДРАВСЕРВЕС» лот 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00053, г. Тула, ул. Кутузова, 45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1880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Согласно Приложению №2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ЗАО «СЕРВИСИНСТРУМЕНТ  » лот 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23242, г. Москва, ул. Барикадная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7000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рн-Трейд» лот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55019, г. Ставрополь, ул. Серова,462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2740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ЕД+» лот 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СО-Алания, г. Владикавказ, ул. Бородинская, 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3500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иоген-2» лот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44037, г. Ростов-на-Дону, ул. 1-я Май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3885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РМАГЕМ» лот 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46720, Ростовская область, г. Аксай, ул. Гулаева, 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4006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ДЕЛЬРУС» лот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44064 г. Ростов-на-Дону, ул. Шеболдаева,97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b/>
                <w:sz w:val="32"/>
                <w:szCs w:val="32"/>
                <w:vertAlign w:val="superscript"/>
              </w:rPr>
              <w:t>Есаулова Светлана Владимировна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02-06 от «26» июня 2006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TextBody"/>
        <w:ind w:firstLine="567"/>
        <w:rPr/>
      </w:pPr>
      <w:r>
        <w:rPr>
          <w:sz w:val="24"/>
        </w:rPr>
        <w:t>На процедуре вскрытия конвертов с заявками на участие открытом конкурсе на размещение заказа на закупку работ по капитальному ремонту здания Отделения по Тарасовскому району Управления Федерального казначейства по Ростовской области присутствовали представители участников размещения заказа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15"/>
        <w:gridCol w:w="1890"/>
        <w:gridCol w:w="1710"/>
        <w:gridCol w:w="1170"/>
      </w:tblGrid>
      <w:tr>
        <w:trPr>
          <w:tblHeader w:val="true"/>
          <w:trHeight w:val="4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Мед +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Каллагова Ж. Х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доверенност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«Фарн-Трейд»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Аракелян Г.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.генерального директор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доверенност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right"/>
        <w:rPr/>
      </w:pPr>
      <w:r>
        <w:rPr>
          <w:sz w:val="24"/>
        </w:rPr>
        <w:t xml:space="preserve">Ответственное лицо конкурсной комиссии </w:t>
        <w:tab/>
        <w:t>_________________ _________________</w:t>
      </w:r>
      <w:r>
        <w:rPr>
          <w:vertAlign w:val="superscript"/>
        </w:rPr>
        <w:t xml:space="preserve">                                                                                        (Подпись)                    (Фамилия, Имя, Отчество)</w:t>
      </w:r>
    </w:p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11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1 от «5» ма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12"/>
        <w:gridCol w:w="2115"/>
        <w:gridCol w:w="3104"/>
        <w:gridCol w:w="1493"/>
        <w:gridCol w:w="1117"/>
        <w:gridCol w:w="1137"/>
        <w:gridCol w:w="1839"/>
        <w:gridCol w:w="153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АНО «ЗДРАВСЕРВЕС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ЗАО «СЕРВИСИНСТРУМЕНТ 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Фарн-Трейд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МЕД+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Биоген-2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ФАРМАГЕМ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ЗАО «ДЕЛЬРУС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Предложение о функциональных характеристиках оборуд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оспекты к оборудовани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           </w:t>
            </w: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сертификатов соответствии Госстандарта Р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Письмо от производите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Не требуется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техническое обслуживание медицинской техни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  <w:szCs w:val="24"/>
              </w:rPr>
              <w:t xml:space="preserve">Копия «Бухгалтерского баланса» </w:t>
            </w:r>
            <w:r>
              <w:rPr>
                <w:sz w:val="22"/>
              </w:rPr>
              <w:t>за 2005 год</w:t>
            </w:r>
            <w:r>
              <w:rPr>
                <w:sz w:val="22"/>
                <w:szCs w:val="24"/>
              </w:rPr>
              <w:t xml:space="preserve"> (оформленный в соответствии с требованиями конкурсной документации) – пожеланию участника размещения заказ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Бухгалтерский баланс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отчета о прибылях и убытках за 2005 год (</w:t>
            </w:r>
            <w:r>
              <w:rPr>
                <w:sz w:val="22"/>
                <w:szCs w:val="24"/>
              </w:rPr>
              <w:t>оформленный в соответствии с требованиями конкурсной документации) – пожеланию участника размещения заказ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МНС, подтверждающая отсутствие просроченной задолженности по уплате налогов и сборов в бюджеты всех уровней и внебюджетные фонды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пия справки об исполнении обязательств по уплате налогов и сб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налоговой декларации по единому налогу, уплачиваемому в связи с применением упрощенной системы налогооблож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екларация по единому налогу с отметкой инспекции ФНС РФ по месту нахождения участника конкурс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Акт сверки расчетов налогоплательщиков по налогам, сборам и взносам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20:00Z</dcterms:created>
  <dc:creator>User</dc:creator>
  <dc:description/>
  <cp:keywords/>
  <dc:language>en-US</dc:language>
  <cp:lastModifiedBy>Venera</cp:lastModifiedBy>
  <cp:lastPrinted>2006-06-27T08:53:00Z</cp:lastPrinted>
  <dcterms:modified xsi:type="dcterms:W3CDTF">2006-06-27T13:34:00Z</dcterms:modified>
  <cp:revision>3</cp:revision>
  <dc:subject/>
  <dc:title>ПРОТОКОЛ № 02-06</dc:title>
</cp:coreProperties>
</file>