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4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7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я реконструкции  помещения под спортивный комплекс в СОШ №12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3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4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7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Евро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7, РСО-Алания, г. Владикавказ, ул. Кутузова, 77, кор.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Евро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ООО «Еврострой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997000 руб. (девятьсот девяноста семь тысяч рублей);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рок выполнения – 25 дней с момента подписания контракт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аджиева Белла Владимир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539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15:00Z</dcterms:created>
  <dc:creator>User</dc:creator>
  <dc:description/>
  <dc:language>en-US</dc:language>
  <cp:lastModifiedBy>User</cp:lastModifiedBy>
  <dcterms:modified xsi:type="dcterms:W3CDTF">2006-11-27T15:26:00Z</dcterms:modified>
  <cp:revision>1</cp:revision>
  <dc:subject/>
  <dc:title>ПРОТОКОЛ № 64-06</dc:title>
</cp:coreProperties>
</file>